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июня2010 года № 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 массового обучения плаванию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3-х классов в МОУ  СОШ № 72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ниципальное общеобразовательное учреждение «Средняя общеобразовательная школа № 7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 094 г. Пермь ул. Мильчакова 2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hool 72 @ list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4-44-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менова Маргарита  Эдуард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36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уги по организации обучения плаванию учащихся должны включат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казания услуг по организации и проведению обучении плаванию учащихся з-х классов МОУ « СОШ № 72» г.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лавательные бассейны г. Перми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месту проведени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размеры бассей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наличие отдельных раздевалок для мальчиков и девоче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наличие  раздельных туалетных комна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наличие акта технического освидетельствования плавательного бассей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наличие медицинского  персонала и пункта оказания первой помощ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наличие договора с центром санитарно- эпидемиологического надзора ( предоставляется при заключении договора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наличие дежурного инструктора в бассейна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ловия функционирования бассейна должны соответствовать санитарным нормам и правилам: СанПин 2.1.2.1188-03 утвержденный Главным государственным санитарным врачом РФ 29.01.2003, дата введения 01.05.2003 (плавательные бассейны. Гигиенические требования к устройству эксплуатации и качеству воды. Контроль качества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уководство бассейна должно обеспечить безопасность детей, занимающихся в бассейн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медицинский контрол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ртивная форма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валификация работн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личественные характеристик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ремя оказания услуг согласовать с заказчико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на оказания услуг по «22» июня2010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льчакова, 2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4» июня  по «11» июня 2010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1» июня 2010г в 17-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массового обучения плаванию учащихс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обучения плаванию учащихся ,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 72  » г.Перми</w:t>
        <w:tab/>
        <w:tab/>
        <w:tab/>
        <w:tab/>
        <w:t xml:space="preserve">         /Н.П. Симоненко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6:00Z</dcterms:created>
  <dc:creator>СОК</dc:creator>
  <dc:description/>
  <cp:keywords/>
  <dc:language>en-US</dc:language>
  <cp:lastModifiedBy>опер3</cp:lastModifiedBy>
  <cp:lastPrinted>2010-06-03T14:10:00Z</cp:lastPrinted>
  <dcterms:modified xsi:type="dcterms:W3CDTF">2010-06-03T08:48:00Z</dcterms:modified>
  <cp:revision>19</cp:revision>
  <dc:subject/>
  <dc:title>ИЗВЕЩЕНИЕ № __ от «___» __________ 200 _ года </dc:title>
</cp:coreProperties>
</file>