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0"/>
        <w:ind w:left="4248" w:firstLine="708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Style15"/>
        <w:widowControl/>
        <w:spacing w:before="43" w:after="0"/>
        <w:ind w:left="4248" w:firstLine="708"/>
        <w:jc w:val="right"/>
        <w:rPr/>
      </w:pPr>
      <w:r>
        <w:rPr>
          <w:rStyle w:val="FontStyle14"/>
          <w:sz w:val="28"/>
          <w:szCs w:val="28"/>
        </w:rPr>
        <w:t>к извещению</w:t>
      </w:r>
    </w:p>
    <w:p>
      <w:pPr>
        <w:pStyle w:val="Style15"/>
        <w:widowControl/>
        <w:spacing w:before="43" w:after="0"/>
        <w:ind w:left="4248" w:firstLine="708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Характеристика и требования</w:t>
      </w:r>
    </w:p>
    <w:p>
      <w:pPr>
        <w:pStyle w:val="Style15"/>
        <w:widowControl/>
        <w:spacing w:before="43" w:after="0"/>
        <w:ind w:left="2832" w:hanging="0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к оказанию услуг по организации проведения культурно-массовых мероприятий</w:t>
      </w:r>
    </w:p>
    <w:p>
      <w:pPr>
        <w:pStyle w:val="Style15"/>
        <w:widowControl/>
        <w:spacing w:before="43" w:after="0"/>
        <w:ind w:left="4248" w:firstLine="708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в местах массового отдыха</w:t>
      </w:r>
    </w:p>
    <w:p>
      <w:pPr>
        <w:pStyle w:val="Style15"/>
        <w:widowControl/>
        <w:spacing w:before="43" w:after="0"/>
        <w:ind w:left="2880" w:firstLine="720"/>
        <w:rPr>
          <w:rStyle w:val="FontStyle14"/>
          <w:b/>
          <w:b/>
          <w:sz w:val="24"/>
          <w:szCs w:val="24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214"/>
        <w:gridCol w:w="1701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«Реализация творческого проекта в сквере  по ул. Чкалова у ОАО «Пермские  моторы»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 xml:space="preserve">1.  Проведение </w:t>
            </w:r>
            <w:r>
              <w:rPr>
                <w:rStyle w:val="FontStyle13"/>
                <w:sz w:val="24"/>
                <w:szCs w:val="24"/>
              </w:rPr>
              <w:t>не менее 4</w:t>
            </w:r>
            <w:r>
              <w:rPr>
                <w:rStyle w:val="FontStyle14"/>
                <w:sz w:val="24"/>
                <w:szCs w:val="24"/>
              </w:rPr>
              <w:t xml:space="preserve"> мероприятий с определённой периодичностью (по согласованию с заказчиком) в период с 01 июля по 30 августа 2010 года включительно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.  Наличие информации для жителей района о проведении мероприятий. и изготовление афиш форматом А;4количеством не менее 400 штук на сумму не менее2 000 рублей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3.  Обеспечение массового характера мероприятий (не менее 200 зрителей на каждом мероприятии.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4.  Предоставление концепции и программы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.  Обеспечение участия  не менее 4 творческих разножанровых коллективов Свердловского района и города Перми  на каждом мероприятии(при обязательном согласовании творческих коллективов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4"/>
                <w:szCs w:val="24"/>
              </w:rPr>
              <w:t>6.  Наличие сценических костюмов у участников каждого творческого коллектива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7.  Приобретение сувенирной продукции на сумму не менее6 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8.  Продолжительность каждого мероприятия не менее 1,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4"/>
                <w:szCs w:val="24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0.Художественное оформление мероприятий проекта, согласно общей тематической концепции, на сумму не менее  6000рублей ,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4 кВт с полным комплектом аппаратуры, предоставление не менее  2 микрофонов на стойках,2-х радиомикрофонов, трансляция высококачественных фонограмм, установка сценической площадки  размером  не менее6 Х 4 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2.Обеспечение работы ведущего с проведением  конкурсно-развлекательных  программ  на каждом мероприят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8.Обязательное предоставление фотоматериалов на электронном носителе и в распечатанном виде с включением общих планов мероприятия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9.Предусмотреть финансирование по данному проекту не менее 46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20. Оценочные показатели качества услуг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 xml:space="preserve">- профессиональная работа ведущего программы 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- качественный, профессиональный уровень исполнения концертных номеров  творческими коллективами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- профессиональный уровень проведения анимационных программ и наличие сценических костюмов  у исполнител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профессионального комплекта звуковой аппаратуры и  профессиональный уровень работы звукорежиссера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21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 01 июля по30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Августа 201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5" w:hanging="5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 сквере у </w:t>
            </w:r>
          </w:p>
          <w:p>
            <w:pPr>
              <w:pStyle w:val="Style71"/>
              <w:widowControl/>
              <w:spacing w:lineRule="exact" w:line="226"/>
              <w:ind w:left="5" w:hanging="5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  </w:t>
            </w:r>
            <w:r>
              <w:rPr>
                <w:rStyle w:val="FontStyle14"/>
                <w:sz w:val="24"/>
                <w:szCs w:val="24"/>
              </w:rPr>
              <w:t>По ул. Чкалова у ОАО «Пермский мотор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«Реализация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творческого проекта в сквере у ЧУ «ДКиС им. М.И. Калинина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 xml:space="preserve">1.  Проведение </w:t>
            </w:r>
            <w:r>
              <w:rPr>
                <w:rStyle w:val="FontStyle13"/>
                <w:sz w:val="24"/>
                <w:szCs w:val="24"/>
              </w:rPr>
              <w:t>не менее 4</w:t>
            </w:r>
            <w:r>
              <w:rPr>
                <w:rStyle w:val="FontStyle14"/>
                <w:sz w:val="24"/>
                <w:szCs w:val="24"/>
              </w:rPr>
              <w:t xml:space="preserve"> мероприятий с определённой периодичностью (по согласованию с заказчиком) в период с 01 июля по 30 августа 2010 года, включительно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2.  Наличие информации для жителей района о проведении мероприятий  И изготовление афиш форматом А;4количеством не менее 400 штук на сумму не менее 2 000 рублей.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3.  Обеспечение массового характера мероприятий (не менее 200 зрителей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4.  Предоставление концепции и программы каждого мероприятия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. Обеспечение участия в каждом мероприятии проекта не менее 4-х- разножанровых творческих коллективов  ДК им. М. И. Калинина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4"/>
                <w:szCs w:val="24"/>
              </w:rPr>
              <w:t>6.  Наличие сценических костюмов у участников каждого мероприятия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7.  Приобретение сувенирной продукции на сумму не менее 6 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8.  Продолжительность каждого мероприятия не менее 1.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4"/>
                <w:szCs w:val="24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0..Художественное оформление мероприятий проекта, согласно общей тематической концепции на сумму не менее 6000 рублей, 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 2 микрофонов на стойках,2-х радиомикрофонов  на каждом меропиятии, трансляция высококачественных фонограм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2.Обеспечение работы ведущего  на каждом мероприятии с проведением конкурсно-развлекательных программ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8.Обязательное предоставление фотоматериалов на электронном носителе и в распечатанном виде с включением общих планов мероприятия.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9.Предусмотреть финансирование по данному проекту не менее 28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20. Оценочные показатели качества услуг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 xml:space="preserve">- профессиональная работа ведущего программы 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- качественный, профессиональный уровень исполнения концертных номеров  творческими коллективами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- профессиональный уровень проведения анимационных программ и наличие сценических костюмов  у исполнител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профессионального комплекта звуковой аппаратуры и  профессиональный уровень работы звукорежиссера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21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С 01 июля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По 30 августа 201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sz w:val="24"/>
                <w:szCs w:val="24"/>
              </w:rPr>
              <w:t>В сквере у  ЧУ «Дворец культуры  и спорта им. М.И.Калинина (г. Пермь, ул. Куйбышева. 140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«Реализация</w:t>
            </w:r>
            <w:r>
              <w:rPr>
                <w:rStyle w:val="FontStyle12"/>
                <w:w w:val="100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творческого проекта в сквере Победителей»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 xml:space="preserve">1.  Проведение </w:t>
            </w:r>
            <w:r>
              <w:rPr>
                <w:rStyle w:val="FontStyle13"/>
                <w:sz w:val="24"/>
                <w:szCs w:val="24"/>
              </w:rPr>
              <w:t>не менее 4</w:t>
            </w:r>
            <w:r>
              <w:rPr>
                <w:rStyle w:val="FontStyle14"/>
                <w:sz w:val="24"/>
                <w:szCs w:val="24"/>
              </w:rPr>
              <w:t xml:space="preserve"> мероприятий с определённой периодичностью (по согласованию с заказчиком) в период с 01 июля по 30 августа 2010 года включительно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.  Наличие информации для жителей района о проведении мероприятий. и изготовление афиш форматом А;4количеством не менее 400 штук на сумму не менее4 000 рублей.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3.  Обеспечение массового характера мероприятий (не менее 200 зрителей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4.  Предоставление концепции проекта и программы  каждого мероприятия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. Обеспечение участия в каждом мероприятии не менее 3-х- творческих  разножанровых коллективов Свердловского района(при обязательном согласовании творческих коллективов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4"/>
                <w:szCs w:val="24"/>
              </w:rPr>
              <w:t>6. Наличие сценических костюмов у участников каждого коллектива  на каждом мероприятии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7.  Приобретение сувенирной продукции на сумму не менее 6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8.  Продолжительность каждого мероприятия не менее 1,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4"/>
                <w:szCs w:val="24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0..Художественное оформление мероприятий проекта, согласно общей тематической концепции на сумму не менее 6 000 рублей, 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 1микрофона на стойке, 2-х радиомикрофонов, трансляция высококачественных фонограм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2.Обеспечение работы ведущего с проведением конкурсно-развлекательных программ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18.Обязательное предоставление фотоматериалов на электронном носителе и в распечатанном виде с включением общих планов мероприятия 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19.Предусмотреть финансирование по данному проекту не менее 26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20. Оценочные показатели качества услуг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 xml:space="preserve">- профессиональная работа ведущего программы 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- качественный, профессиональный уровень исполнения концертных номеров  творческими коллективами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- профессиональный уровень проведения анимационных программ и наличие сценических костюмов  у исполнител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профессионального комплекта звуковой аппаратуры и  профессиональный уровень работы звукорежиссера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/>
              <w:t>21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С 01 июля по 30 по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августа 2010 г.</w:t>
            </w:r>
          </w:p>
          <w:p>
            <w:pPr>
              <w:pStyle w:val="Style61"/>
              <w:widowControl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sz w:val="24"/>
                <w:szCs w:val="24"/>
              </w:rPr>
              <w:t>В сквере  Победителей (ул.Гусарова. 5)</w:t>
            </w:r>
          </w:p>
        </w:tc>
      </w:tr>
    </w:tbl>
    <w:p>
      <w:pPr>
        <w:pStyle w:val="Normal"/>
        <w:spacing w:before="280" w:after="280"/>
        <w:jc w:val="left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23:00Z</dcterms:created>
  <dc:creator>kab403-1</dc:creator>
  <dc:description/>
  <cp:keywords/>
  <dc:language>en-US</dc:language>
  <cp:lastModifiedBy>us1062</cp:lastModifiedBy>
  <cp:lastPrinted>2010-05-31T17:23:00Z</cp:lastPrinted>
  <dcterms:modified xsi:type="dcterms:W3CDTF">2010-06-03T08:28:00Z</dcterms:modified>
  <cp:revision>10</cp:revision>
  <dc:subject/>
  <dc:title/>
</cp:coreProperties>
</file>