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9  от 03.06.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 услуг по организации и проведению культурно-массовых мероприятий в местах массового отдыха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организации и проведению культурно-массовых мероприятий в местах массового отдыха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490 0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01.07.2010 г. по 30.08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сто оказания услуг: 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сквер по ул. Чкалова у ОАО «Пермские моторы»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сквер у ЧУ «Дворец культуры и спорта им. М.И. Калинина (г. Пермь, ул. Куйбышева, 140)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сквер Победителей (г. Пермь, ул. Гусарова,5). 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, при наличии электронно-цифровой подписи, следует подать до 18-00 часов местного времени 16 июн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2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6-03T08:19:00Z</dcterms:modified>
  <cp:revision>5</cp:revision>
  <dc:subject/>
  <dc:title>В рамках реализации городской целевой программы «Развитие городских микрорайонов в 2006-2010гг</dc:title>
</cp:coreProperties>
</file>