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        от ________2010г</w:t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266"/>
        <w:gridCol w:w="1266"/>
      </w:tblGrid>
      <w:tr>
        <w:trPr>
          <w:trHeight w:val="1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 продукции с учетом НДС и трансп.расходов (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3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бюдж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595</w:t>
            </w:r>
          </w:p>
        </w:tc>
      </w:tr>
      <w:tr>
        <w:trPr>
          <w:trHeight w:val="6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натуральное фасованно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еризованное, плё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 (1\250гр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жирность 72,5%(весовое 1/5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, пле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     ГОСТ Р 52093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, массовая доля жира 5%        срок реализации 5 су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096-2003 (п. 5.4-5.7, 5.9.1), Сан-Пин 2.3.2.1078-01 (приложение 1 п.п.1.2.2, 1.2.2.1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ОМ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 919</w:t>
            </w:r>
          </w:p>
        </w:tc>
      </w:tr>
      <w:tr>
        <w:trPr>
          <w:trHeight w:val="14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натуральное фасованно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еризованное, плё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 (1\250гр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жирность 72,5%(весовое 1/5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, пле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     ГОСТ Р 52093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о родовым сертификата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72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 23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о заявке Заказчика с 01.07.2010-30.09.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ОСТам,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подтверждающими ее качество:сертифика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</w:rPr>
      </w:pPr>
      <w:r>
        <w:rPr>
          <w:sz w:val="20"/>
          <w:szCs w:val="20"/>
        </w:rPr>
        <w:t>Главный врач     Колодкин С.В.</w:t>
        <w:tab/>
        <w:t>Заказчи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48:00Z</dcterms:created>
  <dc:creator>Орлова ТМ</dc:creator>
  <dc:description/>
  <cp:keywords/>
  <dc:language>en-US</dc:language>
  <cp:lastModifiedBy>user</cp:lastModifiedBy>
  <cp:lastPrinted>2010-06-02T15:12:00Z</cp:lastPrinted>
  <dcterms:modified xsi:type="dcterms:W3CDTF">2010-06-02T11:21:00Z</dcterms:modified>
  <cp:revision>32</cp:revision>
  <dc:subject/>
  <dc:title>Приложение № 2</dc:title>
</cp:coreProperties>
</file>