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3» июня 2010  года № 121 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по родовым сертификата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( Молоко, молочные продукты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7.2010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 234 руб. (в т.ч. за счет бюджета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8 595руб.., за счет ОМС – 195 919 руб. ,за счет родовых сертификатов-9 720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часов 00 минут    «15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6-03T10:25:00Z</cp:lastPrinted>
  <dcterms:modified xsi:type="dcterms:W3CDTF">2010-06-03T06:28:00Z</dcterms:modified>
  <cp:revision>298</cp:revision>
  <dc:subject/>
  <dc:title>ИЗВЕЩЕНИЕ № __ от «___» __________ 200 _ года </dc:title>
</cp:coreProperties>
</file>