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 Извещению  № 19-10  от  «03» июн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характеристики закупаемого оборудова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лучатель – рециркулятор бактерицидный закрытого типа «ОБР-3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ли эквивале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30"/>
        <w:gridCol w:w="2520"/>
        <w:gridCol w:w="23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служиваемая 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облучателя, 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облучения и дезинфекции воздуха: лампа бактерицидная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TUV</w:t>
            </w:r>
            <w:r>
              <w:rPr/>
              <w:t>3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30</w:t>
            </w:r>
            <w:r>
              <w:rPr>
                <w:lang w:val="en-US"/>
              </w:rPr>
              <w:t>T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бактерицидной лампы </w:t>
            </w:r>
            <w:r>
              <w:rPr>
                <w:lang w:val="en-US"/>
              </w:rPr>
              <w:t>PHILIPS</w:t>
            </w:r>
            <w:r>
              <w:rPr/>
              <w:t>,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,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частота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– 1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49:00Z</dcterms:created>
  <dc:creator>1</dc:creator>
  <dc:description/>
  <cp:keywords/>
  <dc:language>en-US</dc:language>
  <cp:lastModifiedBy>ysa</cp:lastModifiedBy>
  <cp:lastPrinted>2010-06-03T11:51:00Z</cp:lastPrinted>
  <dcterms:modified xsi:type="dcterms:W3CDTF">2010-06-03T05:52:00Z</dcterms:modified>
  <cp:revision>3</cp:revision>
  <dc:subject/>
  <dc:title>Технические характеристики закупаемого оборудования:</dc:title>
</cp:coreProperties>
</file>