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от «03» июня 2010 г. № 19-1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на поставку дезинфекционного  оборудования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>для туберкулезного отделения  МУЗ «Городская клиническая больница № 6»</w:t>
      </w:r>
    </w:p>
    <w:p>
      <w:pPr>
        <w:pStyle w:val="ConsPlusNormal"/>
        <w:widowControl/>
        <w:ind w:firstLine="54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0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777"/>
      </w:tblGrid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клиническая больница № 6»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Грачёва,1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Грачёва,1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lang w:val="en-US"/>
              </w:rPr>
              <w:t>gkb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6_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lang w:val="en-US"/>
              </w:rPr>
              <w:t>zakup@mail.ru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йзуллина Елена Алексеевна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3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т предпринимательской и иной приносящей доход деятельности (фтизиатрическая помощь) 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оборудова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учатель-рециркулятор бактерицидный закрытого типа «ОБР-30» (или эквивалент).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Требования к качеству, техническим характеристикам поставляемого оборудования представлены в техническом задании (Приложение 1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  поставляемого оборудова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(двадцать восемь) шт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 доставки поставляемого оборудова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Грачева, 1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установки поставляемого оборудова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уберкулезное отделение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Металлистов, 9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поставки оборудова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7 календарных дней с момента подписания муниципального контракта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 расходах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Цена</w:t>
            </w:r>
            <w:r>
              <w:rPr>
                <w:szCs w:val="26"/>
              </w:rPr>
              <w:t xml:space="preserve"> </w:t>
            </w:r>
            <w:r>
              <w:rPr>
                <w:szCs w:val="28"/>
              </w:rPr>
              <w:t xml:space="preserve">контракта включает </w:t>
            </w:r>
            <w:r>
              <w:rPr>
                <w:color w:val="000000"/>
                <w:szCs w:val="28"/>
              </w:rPr>
              <w:t>все расходы, связанные с приобретением и доставкой требуемого Заказчику оборудования, погрузочно-разгрузочными работами, выполнением монтажа  и ввода в эксплуатацию оборудования, проведением инструктажа персонала Заказчика,</w:t>
            </w:r>
            <w:r>
              <w:rPr/>
              <w:t xml:space="preserve"> </w:t>
            </w:r>
            <w:r>
              <w:rPr>
                <w:szCs w:val="28"/>
              </w:rPr>
              <w:t>выплаченные или подлежащие выплате  налоги,  транспортные, таможенные, страховые и прочие платежи.</w:t>
            </w:r>
          </w:p>
          <w:p>
            <w:pPr>
              <w:pStyle w:val="TextBody"/>
              <w:tabs>
                <w:tab w:val="clear" w:pos="708"/>
                <w:tab w:val="left" w:pos="993" w:leader="none"/>
              </w:tabs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bCs/>
                <w:sz w:val="24"/>
                <w:szCs w:val="24"/>
              </w:rPr>
              <w:t>Цена контракта определяется в твердых ценах, неизменных на весь период выполнения контракта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г. Пермь, ул. Грачёва, 12 (отдел закупок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 000 (сто двадцать шесть тысяч) рублей, 00 копеек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одачи котировочных заявок, в т.ч.дата и время окончания срока подачи котировочных заяво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до 16 часов 45 мин. «09» июня 2010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 подачи котировочной заявки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одаются в письменной форме по форме Приложения № 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одписания победителем муниципального контракт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анее чем через 7 (семь) дней со дня размещения на официальном сайте протокола рассмотрения и оценки котировочных заявок  и не позднее чем через 10 (десять) дней со дня подписания указанного протокола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и условия оплаты 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ёт за поставленное и введенное в эксплуатацию оборудование производится путём перечисления денежных средств на расчётный счёт Поставщика в течение 20 (двадцати) банковских дней после подписания акта ввода  оборудования в эксплуатацию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тсутствие сведений об участнике размещения заказа в реестре недобросовестных поставщиков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. Участниками размещения заказа могут быть только субъекты  малого предпринимательства, соответствующие требованиям части 1 статьи 4 Федерального закона  от 24.07.2007 № 209-ФЗ.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  <w:highlight w:val="yellow"/>
              </w:rPr>
            </w:pPr>
            <w:r>
              <w:rPr/>
              <w:t>3. Участник размещения заказа вправе подать только одну котировочную заявку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/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Приложение: 1. Техническое задание – Приложение № 1.</w:t>
      </w:r>
    </w:p>
    <w:p>
      <w:pPr>
        <w:pStyle w:val="Normal"/>
        <w:rPr/>
      </w:pPr>
      <w:r>
        <w:rPr/>
        <w:t xml:space="preserve">                        </w:t>
      </w:r>
      <w:r>
        <w:rPr/>
        <w:t>2. Форма котировочной заявки – Приложение № 2.</w:t>
      </w:r>
    </w:p>
    <w:p>
      <w:pPr>
        <w:pStyle w:val="Normal"/>
        <w:rPr/>
      </w:pPr>
      <w:r>
        <w:rPr/>
        <w:t xml:space="preserve">                        </w:t>
      </w:r>
      <w:r>
        <w:rPr/>
        <w:t>3. Проект муниципального контракта – Приложение № 3.</w:t>
      </w:r>
    </w:p>
    <w:p>
      <w:pPr>
        <w:pStyle w:val="Normal"/>
        <w:rPr/>
      </w:pPr>
      <w:r>
        <w:rPr/>
      </w:r>
    </w:p>
    <w:p>
      <w:pPr>
        <w:pStyle w:val="TextBody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И. о. главного врача МУЗ «ГКБ № 6»                                                                              Ю. В. Шеи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900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4:51:00Z</dcterms:created>
  <dc:creator>BAV</dc:creator>
  <dc:description/>
  <cp:keywords/>
  <dc:language>en-US</dc:language>
  <cp:lastModifiedBy>ysa</cp:lastModifiedBy>
  <cp:lastPrinted>2010-06-03T11:34:00Z</cp:lastPrinted>
  <dcterms:modified xsi:type="dcterms:W3CDTF">2010-06-03T06:11:00Z</dcterms:modified>
  <cp:revision>8</cp:revision>
  <dc:subject/>
  <dc:title>ИЗВЕЩЕНИЕ от «01» марта 2010 г</dc:title>
</cp:coreProperties>
</file>