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28 от «03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устройство кров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кровл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траты на страхование,  хранение, транспортные рас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ы по вывозу мусора на городской полигон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плату налогов, сборов и других обязательных платеж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 968,34 рублей (Четыреста семьдесят восемь тысяч  девятьсот шестьдесят восемь рублей 34 копейки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6» июн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6-03T11:50:00Z</cp:lastPrinted>
  <dcterms:modified xsi:type="dcterms:W3CDTF">2010-06-03T05:50:00Z</dcterms:modified>
  <cp:revision>128</cp:revision>
  <dc:subject/>
  <dc:title>ИЗВЕЩЕНИЕ от «17» ноября  2009 года  № 107</dc:title>
</cp:coreProperties>
</file>