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 2010года  №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ремонт устройство кровл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ремонт устройство кровл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6-03T05:51:00Z</dcterms:modified>
  <cp:revision>83</cp:revision>
  <dc:subject/>
  <dc:title/>
</cp:coreProperties>
</file>