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03» июня 2010 года № 2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устройств реанимирующих для ручной вентиляции легки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aps/>
                <w:sz w:val="19"/>
                <w:szCs w:val="19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19"/>
                <w:szCs w:val="19"/>
              </w:rPr>
            </w:pPr>
            <w:r>
              <w:rPr>
                <w:b/>
                <w:caps/>
                <w:sz w:val="19"/>
                <w:szCs w:val="19"/>
              </w:rPr>
              <w:t>МУЗ «Городская станция скорой медицинской помощи»</w:t>
            </w:r>
          </w:p>
        </w:tc>
      </w:tr>
      <w:tr>
        <w:trPr>
          <w:trHeight w:val="26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  <w:lang w:val="en-US"/>
              </w:rPr>
              <w:t>zakupki</w:t>
            </w:r>
            <w:r>
              <w:rPr>
                <w:sz w:val="19"/>
                <w:szCs w:val="19"/>
              </w:rPr>
              <w:t>03@</w:t>
            </w:r>
            <w:r>
              <w:rPr>
                <w:sz w:val="19"/>
                <w:szCs w:val="19"/>
                <w:lang w:val="en-US"/>
              </w:rPr>
              <w:t>yandex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  <w:lang w:val="en-US"/>
              </w:rPr>
              <w:t>ru</w:t>
            </w:r>
            <w:r>
              <w:rPr>
                <w:sz w:val="19"/>
                <w:szCs w:val="19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8(342) 290-27-94;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Берикелашвили Реваз Ильич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едства  муниципального  бюджета</w:t>
            </w:r>
          </w:p>
        </w:tc>
      </w:tr>
      <w:tr>
        <w:trPr>
          <w:trHeight w:val="35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ханический аппарат ИВЛ для взрослых и детей с маска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Количество поставляемого товара, шт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2"/>
              <w:keepNext w:val="false"/>
              <w:autoSpaceDE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Характеристики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2"/>
              <w:keepNext w:val="false"/>
              <w:autoSpaceDE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казаны в техническом задании Приложение №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 Пермь, ул. Попова, 54, 1-й этаж,  кабинет хранения запаса медикамент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/>
              <w:t>В течение 45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ведения о включенных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439 635,00 рублей (Четыреста тридцать девять тысяч шестьсот тридцать пять рублей 00 копеек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г. Пермь, ул. Коминтерна 14, 3-й этаж, кабинет № 3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рок подачи котировочной заявки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 16 часов 30 минут  «16» июн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 08:00 до 11:30; с 12:30 до 16:30, в рабочие дни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ятидневная рабочая нед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2 (двенадцать)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. </w:t>
            </w:r>
          </w:p>
        </w:tc>
      </w:tr>
      <w:tr>
        <w:trPr>
          <w:trHeight w:val="49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. 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b/>
                <w:bCs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оставляемый товар должен сопровождаться </w:t>
      </w:r>
      <w:r>
        <w:rPr>
          <w:rStyle w:val="Style15"/>
          <w:rFonts w:cs="Times New Roman"/>
        </w:rPr>
        <w:t xml:space="preserve">заверенными поставщиком копиями </w:t>
      </w:r>
      <w:r>
        <w:rPr/>
        <w:t>соответствующих документов, подтверждающих качество</w:t>
      </w:r>
      <w:r>
        <w:rPr>
          <w:rStyle w:val="Style15"/>
          <w:rFonts w:cs="Times New Roman"/>
        </w:rPr>
        <w:t xml:space="preserve"> и регистрационного удостоверения, выданного в соответствии с действующим законодательством РФ</w:t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лавный врач      _____________________________   Е.В.Камкин</w:t>
      </w:r>
      <w:r>
        <w:rPr>
          <w:b/>
          <w:sz w:val="18"/>
          <w:szCs w:val="18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</w:rPr>
      </w:pPr>
      <w:r>
        <w:rPr>
          <w:i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</w:rPr>
        <w:t xml:space="preserve">                       </w:t>
      </w:r>
      <w:r>
        <w:rPr>
          <w:i/>
        </w:rPr>
        <w:t xml:space="preserve">3 – Проект муниципального контракта.  </w:t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he-I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840" w:right="-360" w:hanging="0"/>
    </w:pPr>
    <w:rPr>
      <w:rFonts w:ascii="Courier New" w:hAnsi="Courier New" w:cs="Courier New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kalmikov</cp:lastModifiedBy>
  <cp:lastPrinted>2010-02-12T11:40:00Z</cp:lastPrinted>
  <dcterms:modified xsi:type="dcterms:W3CDTF">2010-06-03T09:33:00Z</dcterms:modified>
  <cp:revision>131</cp:revision>
  <dc:subject/>
  <dc:title>ИЗВЕЩЕНИЕ № __ от «___» __________ 200 _ года </dc:title>
</cp:coreProperties>
</file>