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года  №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ханический аппарат ИВЛ для взрослых и детей с маска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ханический аппарат ИВЛ для взрослых и детей с маска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9 от «03» июн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25"/>
        <w:gridCol w:w="3852"/>
        <w:gridCol w:w="239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ханический аппарат ИВЛ для взрослых и детей </w:t>
            </w:r>
            <w:r>
              <w:rPr>
                <w:sz w:val="21"/>
                <w:szCs w:val="21"/>
                <w:lang w:val="en-US"/>
              </w:rPr>
              <w:t>COMBIBAG</w:t>
            </w:r>
            <w:r>
              <w:rPr>
                <w:sz w:val="21"/>
                <w:szCs w:val="21"/>
              </w:rPr>
              <w:t xml:space="preserve"> с масками или «эквивалент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оизводите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траны происхожд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 внутри аппарата двух камер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-я:  до 500 м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тветств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-я:  от 500 мл до 1200 м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тветств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ртвое пространство аппарата, мл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Не более 5 м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вухступенчатый предохранительный клапан с ограничением давления: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дете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е более 20 мбар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взрослы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60 мба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лапан пациента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соединительное гнездо, мм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15 мм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суживающийся штекер, мм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22 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дыхательный клапан: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живающийся штекер, м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30 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аметр впускного отверстия, м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6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пускное отверст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верстие Ø 6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– 18 до + 50º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мпература хран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– 40 до + 70º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Материал корпуса клапан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исульфо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ксимальное сопротивление в аппарате в процессе искусственного вдоха (при потоке 50 л/мин), мба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более 2,2 мба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ость автоклавирования аппарата ИВЛ до 135º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ичие возможности автоклавирования аппарата ИВЛ до 135º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ующие, поставляемые с каждым аппаратом: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взрослых, шт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детей, ш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Резиновая маска с надувным </w:t>
            </w:r>
            <w:r>
              <w:rPr>
                <w:bCs/>
                <w:sz w:val="21"/>
                <w:szCs w:val="21"/>
              </w:rPr>
              <w:t>уплотнением из силикона</w:t>
            </w:r>
            <w:r>
              <w:rPr>
                <w:color w:val="000000"/>
                <w:sz w:val="21"/>
                <w:szCs w:val="21"/>
              </w:rPr>
              <w:t>, автоклавируемая до 135ºС для подростков, шт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ководство пользователя на русском языке (наличие при поставке), шт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 менее 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2 месяцев с </w:t>
            </w:r>
            <w:r>
              <w:rPr>
                <w:sz w:val="22"/>
                <w:szCs w:val="22"/>
              </w:rPr>
              <w:t>момента подписания акта ввода оборудования  в эксплуатацию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6-03T09:30:00Z</dcterms:modified>
  <cp:revision>175</cp:revision>
  <dc:subject/>
  <dc:title/>
</cp:coreProperties>
</file>