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29 от «03» июня 2010г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tbl>
      <w:tblPr>
        <w:tblW w:w="52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661"/>
        <w:gridCol w:w="536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.п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арактеристики оборудован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уемые технические характеристики оборудова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ханический аппарат ИВЛ для взрослых и детей </w:t>
            </w:r>
            <w:r>
              <w:rPr>
                <w:sz w:val="21"/>
                <w:szCs w:val="21"/>
                <w:lang w:val="en-US"/>
              </w:rPr>
              <w:t>COMBIBAG</w:t>
            </w:r>
            <w:r>
              <w:rPr>
                <w:sz w:val="21"/>
                <w:szCs w:val="21"/>
              </w:rPr>
              <w:t xml:space="preserve"> с масками или «эквивалент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производител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страны происхожде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регистрационного удостовере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сертификата соответств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ичие внутри аппарата двух камер: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личие 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-я:  до 500 м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-я:  от 500 мл до 1200 м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ответств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ртвое пространство аппарата, мл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е более 5 м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вухступенчатый предохранительный клапан с ограничением давления: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личие 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 детей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е более 20 мбар 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 взрослы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более 60 мбар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лапан пациента: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личие 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 xml:space="preserve">соединительное гнездо, мм 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более 15 мм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суживающийся штекер, мм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более 22 мм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дыхательный клапан: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личие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живающийся штекер, мм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более 30 мм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аметр впускного отверстия, мм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более 6мм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пускное отверст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тверстие Ø 6мм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бочая температур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т – 18 до + 50º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мпература хранен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т – 40 до + 70º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Материал корпуса клапан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лисульфон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ксимальное сопротивление в аппарате в процессе искусственного вдоха (при потоке 50 л/мин), мбар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более 2,2 мбар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зможность автоклавирования аппарата ИВЛ до 135ºС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ичие возможности автоклавирования аппарата ИВЛ до 135º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ектующие, поставляемые с каждым аппаратом: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езиновая маска с надувным </w:t>
            </w:r>
            <w:r>
              <w:rPr>
                <w:bCs/>
                <w:sz w:val="21"/>
                <w:szCs w:val="21"/>
              </w:rPr>
              <w:t>уплотнением из силикона</w:t>
            </w:r>
            <w:r>
              <w:rPr>
                <w:color w:val="000000"/>
                <w:sz w:val="21"/>
                <w:szCs w:val="21"/>
              </w:rPr>
              <w:t>, автоклавируемая до 135ºС для взрослых, шт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Резиновая маска с надувным </w:t>
            </w:r>
            <w:r>
              <w:rPr>
                <w:bCs/>
                <w:sz w:val="21"/>
                <w:szCs w:val="21"/>
              </w:rPr>
              <w:t>уплотнением из силикона</w:t>
            </w:r>
            <w:r>
              <w:rPr>
                <w:color w:val="000000"/>
                <w:sz w:val="21"/>
                <w:szCs w:val="21"/>
              </w:rPr>
              <w:t>, автоклавируемая до 135ºС для детей, шт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Резиновая маска с надувным </w:t>
            </w:r>
            <w:r>
              <w:rPr>
                <w:bCs/>
                <w:sz w:val="21"/>
                <w:szCs w:val="21"/>
              </w:rPr>
              <w:t>уплотнением из силикона</w:t>
            </w:r>
            <w:r>
              <w:rPr>
                <w:color w:val="000000"/>
                <w:sz w:val="21"/>
                <w:szCs w:val="21"/>
              </w:rPr>
              <w:t>, автоклавируемая до 135ºС для подростков, шт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4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уководство пользователя на русском языке (наличие при поставке), шт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арантийное обслуживание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12 месяцев с </w:t>
            </w:r>
            <w:r>
              <w:rPr>
                <w:sz w:val="22"/>
                <w:szCs w:val="22"/>
              </w:rPr>
              <w:t>момента подписания акта ввода оборудования  в эксплуатацию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360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jc w:val="center"/>
    </w:pPr>
    <w:rPr>
      <w:rFonts w:ascii="Arial" w:hAnsi="Arial" w:cs="Arial"/>
      <w:b/>
      <w:cap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3:00Z</dcterms:created>
  <dc:creator>Zapoev</dc:creator>
  <dc:description/>
  <cp:keywords/>
  <dc:language>en-US</dc:language>
  <cp:lastModifiedBy>kalmikov</cp:lastModifiedBy>
  <cp:lastPrinted>2010-05-17T09:46:00Z</cp:lastPrinted>
  <dcterms:modified xsi:type="dcterms:W3CDTF">2010-06-03T09:29:00Z</dcterms:modified>
  <cp:revision>19</cp:revision>
  <dc:subject/>
  <dc:title>Приложение____</dc:title>
</cp:coreProperties>
</file>