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3» июня 2010 года № 2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лекарственных средств фармакологической группы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Антигипертензивные  и ганглиоблокирующие  средства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 «Городская станция скорой медицинской помощ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zakupki</w:t>
            </w:r>
            <w:r>
              <w:rPr/>
              <w:t>03@</w:t>
            </w:r>
            <w:r>
              <w:rPr>
                <w:lang w:val="en-US"/>
              </w:rPr>
              <w:t>yandex</w:t>
            </w:r>
            <w:hyperlink r:id="rId2"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(342) 290-27-94;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рикелашвили Реваз Ильич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 муниципального 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, форма выпуска, 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2"/>
              <w:keepNext w:val="false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ы в техническом задании Приложение 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г. Пермь, ул. Попова, 54, 1-й этаж, кабинет хранения запаса медикамент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96 120,0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>рублей (Девяносто шесть тысяч сто двадцать рублей 00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г. Пермь, ул. Коминтерна 14, 3-й этаж, кабинет № 3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ой заявк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6 часов 30 минут  «10» июн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с 08:00 до 11:30; с 12:30 до 16:30, в рабочие дни, пятидневная рабочая нед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2 (двенадца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>
          <w:trHeight w:val="49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Остаточный срок годности от общего срока реализации на момент поставки должен быть не менее 80%, установленного изготовителем. </w:t>
      </w:r>
      <w:r>
        <w:rPr/>
        <w:t>Каждая поставляемая партия товара должна сопровождаться соответствующими документами, подтверждающими качество.</w:t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</w:rPr>
      </w:pPr>
      <w:r>
        <w:rPr>
          <w:i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</w:rPr>
        <w:t xml:space="preserve">                       </w:t>
      </w:r>
      <w:r>
        <w:rPr>
          <w:i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03:00Z</dcterms:created>
  <dc:creator>СОК</dc:creator>
  <dc:description/>
  <cp:keywords/>
  <dc:language>en-US</dc:language>
  <cp:lastModifiedBy>Олеся</cp:lastModifiedBy>
  <cp:lastPrinted>2010-01-21T15:21:00Z</cp:lastPrinted>
  <dcterms:modified xsi:type="dcterms:W3CDTF">2010-06-02T08:15:00Z</dcterms:modified>
  <cp:revision>5</cp:revision>
  <dc:subject/>
  <dc:title>ИЗВЕЩЕНИЕ № __ от «___» __________ 200 _ года </dc:title>
</cp:coreProperties>
</file>