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4519"/>
        <w:gridCol w:w="1612"/>
        <w:gridCol w:w="1613"/>
      </w:tblGrid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.п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товар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Единица измере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приц инъекционный однократного применения трехдетальный,стерильный с иглой*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шт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 000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приц инъекционный однократного применения трехдетальный, стерильный с иглой**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шт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5 600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приц инъекционный однократного применения трехдетальный, стерильный с иглой***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шт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5 500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шприц  однократного применения трехдетальный,стерильный"Жане"****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шт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80</w:t>
            </w:r>
          </w:p>
        </w:tc>
      </w:tr>
    </w:tbl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cs="Courier New" w:ascii="Courier New" w:hAnsi="Courier New"/>
          <w:i/>
          <w:iCs/>
          <w:sz w:val="20"/>
          <w:szCs w:val="20"/>
        </w:rPr>
        <w:t>№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30 от «03» </w:t>
      </w:r>
      <w:r>
        <w:rPr>
          <w:rFonts w:cs="Courier New" w:ascii="Courier New" w:hAnsi="Courier New"/>
          <w:i/>
          <w:iCs/>
          <w:sz w:val="20"/>
          <w:szCs w:val="20"/>
          <w:u w:val="single"/>
        </w:rPr>
        <w:t xml:space="preserve">июня </w:t>
      </w:r>
      <w:r>
        <w:rPr>
          <w:rFonts w:cs="Courier New" w:ascii="Courier New" w:hAnsi="Courier New"/>
          <w:i/>
          <w:iCs/>
          <w:sz w:val="20"/>
          <w:szCs w:val="20"/>
        </w:rPr>
        <w:t>2010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Наименование, количество товар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       Требования к товару указаны в п.2 Технического задания</w:t>
      </w:r>
    </w:p>
    <w:p>
      <w:pPr>
        <w:pStyle w:val="Normal"/>
        <w:rPr/>
      </w:pPr>
      <w:r>
        <w:rPr/>
        <w:t>**     Требования к товару указаны в п.3 Технического задания</w:t>
      </w:r>
    </w:p>
    <w:p>
      <w:pPr>
        <w:pStyle w:val="Normal"/>
        <w:rPr/>
      </w:pPr>
      <w:r>
        <w:rPr/>
        <w:t>***   Требования к товару указаны в п.4 Технического задания</w:t>
      </w:r>
    </w:p>
    <w:p>
      <w:pPr>
        <w:pStyle w:val="Normal"/>
        <w:rPr/>
      </w:pPr>
      <w:r>
        <w:rPr/>
        <w:t>**** Требования к товару указаны в п.5 Технического зада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Требования к товару, параметры и условия требований к товару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648"/>
        <w:gridCol w:w="2951"/>
      </w:tblGrid>
      <w:tr>
        <w:trPr/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упаковка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стер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оединительный конус тип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ер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а четкая черного цвет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шкалы, м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утренняя сторона покрыт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м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топорного кольца внутри цилиндра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5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новая  уплотнительная манжета на поршн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поров для пальцев с ребристой поверхностью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глы, мм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х3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очка иглы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3-х плоскостях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ее покрытие иглы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во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тенки иглы, м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0,1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вая (окисью этилена)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, лет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Требования к товару, параметры и условия требований к товару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упаковк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сте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оединительный конус тип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е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а четкая черного цв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шкалы, 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6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утренняя сторона цилиндра покры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топорного кольца внутри цилиндр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новая  уплотнительная манжета на порш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поров для пальцев с ребристой поверхность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глы, м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х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очка иг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3-х плоскостя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ее покрытие иг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во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тенки иглы, 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0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вая (окисью этилена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, 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Требования к товару, параметры и условия требований к товар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упаковк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сте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оединительный конус тип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е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а четкая черного цв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лина шкалы, 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7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сторона цилиндра покры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топорного кольца внутри цилиндр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новая  уплотнительная манжета на порш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поров для пальцев с ребристой поверхность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г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х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точка иглы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3-х плоскостя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ее покрытие иг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во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тенки иглы, 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0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вая (окисью этилена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, 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Требования к товару, параметры и условия требований к товару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упаковк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сте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новая  уплотнительная манжета на порш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нечник для катетерной насадк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четкая черного цв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калы, 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 покры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ичие стопорного кольца внутри цилинд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на шток-поршне для пальц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поров для пальцев с ребристой поверхность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ая (окисью этилена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, л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3:11:00Z</dcterms:created>
  <dc:creator>kalmikov</dc:creator>
  <dc:description/>
  <cp:keywords/>
  <dc:language>en-US</dc:language>
  <cp:lastModifiedBy>Олеся</cp:lastModifiedBy>
  <cp:lastPrinted>2010-03-22T09:59:00Z</cp:lastPrinted>
  <dcterms:modified xsi:type="dcterms:W3CDTF">2010-06-03T03:14:00Z</dcterms:modified>
  <cp:revision>3</cp:revision>
  <dc:subject/>
  <dc:title>№ п</dc:title>
</cp:coreProperties>
</file>