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 2010 года  №3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елия медицинского назначения «Шприцы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делия медицинского назначения «Шприцы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30 от «03» июня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4"/>
        <w:gridCol w:w="22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покры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х3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55"/>
        <w:gridCol w:w="2417"/>
        <w:gridCol w:w="2451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, мм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очка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шприц инъекционный однократного применения трехдетальный, стерильный с игло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55"/>
        <w:gridCol w:w="2417"/>
        <w:gridCol w:w="2451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оединительный конус тип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е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ла четкая черного цве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7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яя сторона цилиндра покрыт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иновая  уплотнительная манжета на поршне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х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очка иглы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3-х плоскостях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шнее покрытие игл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коново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лщина стенки иглы, мм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менее 0,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изац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(окисью этилена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, л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4. шприц  однократного применения трехдетальный, стерильный "Жане"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214"/>
        <w:gridCol w:w="2438"/>
        <w:gridCol w:w="2471"/>
      </w:tblGrid>
      <w:tr>
        <w:trPr/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упаковка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сте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, м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цилиндр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пропиле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шток-поршн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этилен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ая  уплотнительная манжета на порш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 для катетерной насадк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 черного цве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шкалы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торона цилиндра  покры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ичие стопорного кольца внутри цилинд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длина выступания шток-поршня из цилиндра при совпадении торца поршня с нулевой отметкой шкалы, м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мка на шток-поршне для пальц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емка на шток-поршне для пальце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упоров для пальцев с ребристой поверхностью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ле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10:00Z</dcterms:created>
  <dc:creator>маткина</dc:creator>
  <dc:description/>
  <cp:keywords/>
  <dc:language>en-US</dc:language>
  <cp:lastModifiedBy>kalmikov</cp:lastModifiedBy>
  <dcterms:modified xsi:type="dcterms:W3CDTF">2010-06-03T03:38:00Z</dcterms:modified>
  <cp:revision>7</cp:revision>
  <dc:subject/>
  <dc:title>Приложение № 1</dc:title>
</cp:coreProperties>
</file>