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3160"/>
        <w:gridCol w:w="960"/>
        <w:gridCol w:w="1400"/>
        <w:gridCol w:w="1276"/>
        <w:gridCol w:w="2539"/>
      </w:tblGrid>
      <w:tr>
        <w:trPr>
          <w:trHeight w:val="315" w:hRule="atLeast"/>
        </w:trPr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аю</w:t>
            </w:r>
          </w:p>
        </w:tc>
      </w:tr>
      <w:tr>
        <w:trPr>
          <w:trHeight w:val="315" w:hRule="atLeast"/>
        </w:trPr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 МОУ "СОШ №99" г. Перми</w:t>
            </w:r>
          </w:p>
        </w:tc>
      </w:tr>
      <w:tr>
        <w:trPr>
          <w:trHeight w:val="330" w:hRule="atLeast"/>
        </w:trPr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Л.Н. Кадрова/</w:t>
            </w:r>
          </w:p>
        </w:tc>
      </w:tr>
      <w:tr>
        <w:trPr>
          <w:trHeight w:val="255" w:hRule="atLeast"/>
        </w:trPr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_____"____________________</w:t>
            </w:r>
          </w:p>
        </w:tc>
      </w:tr>
      <w:tr>
        <w:trPr>
          <w:trHeight w:val="255" w:hRule="atLeast"/>
        </w:trPr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826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yr" w:hAnsi="Arial Cyr"/>
                <w:b/>
                <w:bCs/>
                <w:sz w:val="20"/>
                <w:szCs w:val="20"/>
              </w:rPr>
              <w:t>Техническое задание на приобретение учебников для МОУ "Средняя общеобразовательная школа №99" г. Перми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 на 2010-2011 г.</w:t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404"/>
        <w:gridCol w:w="1080"/>
        <w:gridCol w:w="1260"/>
        <w:gridCol w:w="1800"/>
        <w:gridCol w:w="1620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 и название учеб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атель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вченко А.И. Обществозн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ое сл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вченко А.И. Обществозн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ое сл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фонасьева О.В. Английский язы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оф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олетова Английский язы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ту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игина Французский язы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анасян Л.С. Геомет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арычев Алгеб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арычев Алгеб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вченко А.И. Обществозн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ое сл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вченко А.И. Обществозн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ое сл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ковская Э.М. Географ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нин Н.И. Биоло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оф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омов С.В. Физ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омов С.В. Физ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анасян Л.С. Геомет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аковский В.П. География (базовый уровен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вченко А.И. Обществознание (базовый уровен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ое сл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вченко А.И. Обществознание (базовый уровен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ое сл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еносов В.В. Литература (базовый уровень) (1-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оф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фонасьева О.В. Английский язык (базовый уровен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фонасьева О.В. Английский язык (базовый уровен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4:01:00Z</dcterms:created>
  <dc:creator>User</dc:creator>
  <dc:description/>
  <cp:keywords/>
  <dc:language>en-US</dc:language>
  <cp:lastModifiedBy>User</cp:lastModifiedBy>
  <cp:lastPrinted>2010-04-29T10:14:00Z</cp:lastPrinted>
  <dcterms:modified xsi:type="dcterms:W3CDTF">2010-04-29T04:22:00Z</dcterms:modified>
  <cp:revision>2</cp:revision>
  <dc:subject/>
  <dc:title>Утверждаю</dc:title>
</cp:coreProperties>
</file>