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  И.В.Петроград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МЕНЕНИЯ № 176А/1 В ИЗВЕЩЕНИЕ № 176 А от 01.06.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г.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 Сибирская, 17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ongorod@perm.permregion.ru</w:t>
              </w:r>
            </w:hyperlink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36 67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налов Рустам Альбертович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6.2010  по 22.06.2010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01.06.2010  до 24.06.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, Обед с 12.00 до 13.0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(время местное) 22.06.2010 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4.06.2010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Заместитель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бразования администрации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орода 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  И.В.Петроград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«____</w:t>
        <w:softHyphen/>
        <w:softHyphen/>
        <w:softHyphen/>
        <w:softHyphen/>
        <w:t>» ______________ 2010 года</w:t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36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/>
      </w:pPr>
      <w:bookmarkStart w:id="4" w:name="Приложение"/>
      <w:bookmarkStart w:id="5" w:name="Приложение_1"/>
      <w:bookmarkEnd w:id="4"/>
      <w:bookmarkEnd w:id="5"/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еспечение заявки на участие в аукцион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7051"/>
      </w:tblGrid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22.06.2010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ЧИТАТЬ В СЛЕДУЮЩЕЙ РЕДАКЦИИ: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7051"/>
      </w:tblGrid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аукционе, должно иметь отметку банка о списании денежных средств со счета участника размещения заказ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поступить по указанным реквизитам не позднее 24.06.2010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 считаются внесенными с момента их зачисления на расчетный счет Получателя.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22.06. 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. 00 мин.24.06. 2010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/>
        <w:t>. Порядок и срок отзыва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7051"/>
      </w:tblGrid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</w:t>
            </w:r>
            <w:r>
              <w:rPr>
                <w:sz w:val="22"/>
                <w:szCs w:val="22"/>
                <w:highlight w:val="yellow"/>
              </w:rPr>
              <w:t>22.06.</w:t>
            </w:r>
            <w:r>
              <w:rPr>
                <w:sz w:val="22"/>
                <w:szCs w:val="22"/>
              </w:rPr>
              <w:t>2010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/>
        <w:t>. Порядок и срок отзыва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7051"/>
      </w:tblGrid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24.06.2010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6.20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6.201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</w:rPr>
        <w:t xml:space="preserve">РАЗДЕЛ </w:t>
      </w: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ЧИТАТЬ В НОВОЙ РЕДАКЦИИ: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72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ind w:left="-720" w:right="-1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нетбуков учителям муниципальных образовательных учреждений города Перми в рамках реализации плана мероприятий посвященных проведению Года уч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357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57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т матриц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форматна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она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,1 дюймов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овая частот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,66 ГГц 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цессор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ладше </w:t>
            </w:r>
            <w:r>
              <w:rPr>
                <w:lang w:val="en-US"/>
              </w:rPr>
              <w:t>Atom N455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эш 2-го уровн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512 Кб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тивная памя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 Гб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ий дис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160 Гб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е сетевые интерфей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N</w:t>
            </w:r>
            <w:r>
              <w:rPr/>
              <w:t xml:space="preserve"> RJ45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скоростью не менее 100 Мб/с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 (802.11 b/g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троенные порты ввода-выво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ты для карт памяти SD, MMC, MS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USB</w:t>
            </w:r>
            <w:r>
              <w:rPr/>
              <w:t xml:space="preserve"> 2.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-х портов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 </w:t>
            </w:r>
            <w:r>
              <w:rPr>
                <w:lang w:val="en-US"/>
              </w:rPr>
              <w:t>VGA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а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0.3 </w:t>
            </w:r>
            <w:r>
              <w:rPr>
                <w:lang w:val="en-US"/>
              </w:rPr>
              <w:t>Mpx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ифицированная заводским способо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аккумулятор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 менее 2200мА/ч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аккумулятор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0,93 кг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аккумулятором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1 кг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а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60 м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6 м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85 м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 г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онная систе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7 Профессиональная или эквивалент, поддерживающая </w:t>
            </w:r>
            <w:r>
              <w:rPr>
                <w:lang w:val="en-US"/>
              </w:rPr>
              <w:t>DirectX</w:t>
            </w:r>
            <w:r>
              <w:rPr/>
              <w:t xml:space="preserve">; позволяющая запускать </w:t>
            </w:r>
            <w:r>
              <w:rPr>
                <w:lang w:val="en-US"/>
              </w:rPr>
              <w:t>win</w:t>
            </w:r>
            <w:r>
              <w:rPr/>
              <w:t xml:space="preserve">32 приложения без эмуляции (в режиме </w:t>
            </w:r>
            <w:r>
              <w:rPr>
                <w:lang w:val="en-US"/>
              </w:rPr>
              <w:t>native</w:t>
            </w:r>
            <w:r>
              <w:rPr/>
              <w:t xml:space="preserve">); технологию ускорения быстродействия операционной системы при первой загрузке посредством интеллектуальной схемы определения приоритетов, распознающей часто используемые приложения; интеграцию в сетевую инфраструктуру базирующуюся на службе каталогов </w:t>
            </w:r>
            <w:r>
              <w:rPr>
                <w:lang w:val="en-US"/>
              </w:rPr>
              <w:t>Active</w:t>
            </w:r>
            <w:r>
              <w:rPr/>
              <w:t xml:space="preserve"> </w:t>
            </w:r>
            <w:r>
              <w:rPr>
                <w:lang w:val="en-US"/>
              </w:rPr>
              <w:t>Directory</w:t>
            </w:r>
            <w:r>
              <w:rPr/>
              <w:t xml:space="preserve"> с поддержкой групповых политик (</w:t>
            </w:r>
            <w:r>
              <w:rPr>
                <w:lang w:val="en-US"/>
              </w:rPr>
              <w:t>Group</w:t>
            </w:r>
            <w:r>
              <w:rPr/>
              <w:t xml:space="preserve"> </w:t>
            </w:r>
            <w:r>
              <w:rPr>
                <w:lang w:val="en-US"/>
              </w:rPr>
              <w:t>Policy</w:t>
            </w:r>
            <w:r>
              <w:rPr/>
              <w:t>)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становленное дополнительное программное обеспеч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Starter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  <w:r>
              <w:rPr/>
              <w:t xml:space="preserve"> или эквивалент, содержащий приложения текстового редактора, электронных таблиц, поддерживающий форматы стандартов </w:t>
            </w:r>
            <w:r>
              <w:rPr>
                <w:lang w:val="en-US"/>
              </w:rPr>
              <w:t>docx</w:t>
            </w:r>
            <w:r>
              <w:rPr/>
              <w:t xml:space="preserve">, </w:t>
            </w:r>
            <w:r>
              <w:rPr>
                <w:lang w:val="en-US"/>
              </w:rPr>
              <w:t>xlsx</w:t>
            </w:r>
            <w:r>
              <w:rPr/>
              <w:t xml:space="preserve">; обеспечивающие полную совместимость с используемыми макросами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>; предоставляющий возможность бесплатной доустановки в образовательном учреждении приложений для работы с презентациями, электронной почтой и календарным планированием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Live</w:t>
            </w:r>
            <w:r>
              <w:rPr/>
              <w:t xml:space="preserve"> или эквивалентное, содержащее электронную почту, обмен сообщениями, обработку фотоальбомов, киностудию, семейную безопасност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становленные учебные кур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становленной операционной систем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компьютерной грамотности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формационно-коммуникационным технологиям (ИКТ) в работе учител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одготовке наглядных учебных материалов для учеников при помощи офисных приложений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дготовке и проведению интерактивных уроков при помощи инструментов ИКТ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боте с электронными таблицами и ведению электронного журнал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ированию учебной работы и взаимодействию с коллегами и учениками при помощи Интернет и  использованию ресурсов сети Интернет в работе учителя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пользованию инструментов ИКТ для организации проектной и исследовательской работы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аботе в портальном школьном информационном пространств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строению школьного портал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становленные учебные и методические материал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именению </w:t>
            </w:r>
            <w:r>
              <w:rPr>
                <w:lang w:val="en-US"/>
              </w:rPr>
              <w:t>Visio</w:t>
            </w:r>
            <w:r>
              <w:rPr/>
              <w:t xml:space="preserve"> в образовании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безопасности детей в Интернет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эффективной работе преподавателя, в составе: информационные технологии для преподавателей, эффективная подготовка к учебным занятиям, проведение учебных занятий, планирование и учебный контроль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основам программирования 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сновам компьютерных сетей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trHeight w:val="5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настройке и технической поддержке персонального компьютер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5 967 ш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рок поставки с момента заключения муниципального контракта до 22.09.2010 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несение логотипа на поверхность оборудования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Форма нанесения: пленка.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Цвет: хром, металик.</w:t>
      </w:r>
    </w:p>
    <w:p>
      <w:pPr>
        <w:pStyle w:val="Normal"/>
        <w:ind w:right="-185" w:hanging="0"/>
        <w:rPr/>
      </w:pPr>
      <w:r>
        <w:rPr>
          <w:b/>
          <w:i/>
          <w:sz w:val="24"/>
          <w:szCs w:val="24"/>
        </w:rPr>
        <w:t>состоящего из</w:t>
      </w:r>
      <w:r>
        <w:rPr>
          <w:b/>
          <w:sz w:val="24"/>
          <w:szCs w:val="24"/>
        </w:rPr>
        <w:t>: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- герб города Перми утвержденный решением Пермской городской Думы от 09.06.1998 № 113 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«О гербе города Перми» (размер 65х65 мм);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- логотип Года учителя (размер 65х65 мм);</w:t>
      </w:r>
    </w:p>
    <w:p>
      <w:pPr>
        <w:pStyle w:val="Normal"/>
        <w:ind w:right="-185" w:hanging="0"/>
        <w:rPr>
          <w:rFonts w:ascii="Arial" w:hAnsi="Arial" w:cs="Arial"/>
          <w:color w:val="212121"/>
          <w:sz w:val="24"/>
          <w:szCs w:val="24"/>
        </w:rPr>
      </w:pPr>
      <w:r>
        <w:rPr>
          <w:rFonts w:cs="Arial" w:ascii="Arial" w:hAnsi="Arial"/>
          <w:color w:val="0065B6"/>
          <w:sz w:val="24"/>
          <w:szCs w:val="24"/>
        </w:rPr>
        <w:drawing>
          <wp:inline distT="0" distB="0" distL="0" distR="0">
            <wp:extent cx="1151890" cy="105600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- надпись: С Годом учителя! (размер 190х95).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>Форма надписи (С Годом учителя!) согласовывается  с заказчиком при заключении муниципально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gorod@perm.permregion.r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uchitel2010.interfax.ru/default.as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0:04:00Z</dcterms:created>
  <dc:creator>Атналов</dc:creator>
  <dc:description/>
  <cp:keywords/>
  <dc:language>en-US</dc:language>
  <cp:lastModifiedBy>Атналов</cp:lastModifiedBy>
  <cp:lastPrinted>2010-05-25T15:57:00Z</cp:lastPrinted>
  <dcterms:modified xsi:type="dcterms:W3CDTF">2010-06-03T10:04:00Z</dcterms:modified>
  <cp:revision>2</cp:revision>
  <dc:subject/>
  <dc:title/>
</cp:coreProperties>
</file>