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22 от 03 июн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дополнительной диспансеризации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стерильных и не стерильных лекарственных сред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126 190,00 </w:t>
      </w:r>
      <w:r>
        <w:rPr>
          <w:sz w:val="20"/>
          <w:szCs w:val="20"/>
        </w:rPr>
        <w:t>(Сто двадцать шесть тысяч сто девяносто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0» июн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Главный врач  </w:t>
      </w:r>
      <w:r>
        <w:rPr>
          <w:sz w:val="20"/>
          <w:szCs w:val="20"/>
        </w:rPr>
        <w:t xml:space="preserve">                                                      __________________________                         </w:t>
        <w:tab/>
        <w:t xml:space="preserve">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rPr/>
      </w:pPr>
      <w:r>
        <w:rPr>
          <w:sz w:val="20"/>
          <w:szCs w:val="20"/>
        </w:rPr>
        <w:t xml:space="preserve">(должность)                                                             </w:t>
        <w:tab/>
        <w:t xml:space="preserve">         (подпись)                                                           </w:t>
        <w:tab/>
        <w:t xml:space="preserve">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График поставки (приложение №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03.06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ерильные лекарственные сред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83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559"/>
        <w:gridCol w:w="1217"/>
        <w:gridCol w:w="1673"/>
        <w:gridCol w:w="2274"/>
        <w:gridCol w:w="2282"/>
        <w:gridCol w:w="1979"/>
      </w:tblGrid>
      <w:tr>
        <w:trPr>
          <w:trHeight w:val="319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всего: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31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566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диспансеризация</w:t>
            </w:r>
          </w:p>
        </w:tc>
      </w:tr>
      <w:tr>
        <w:trPr>
          <w:trHeight w:val="238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200,0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,0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глицерина 5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дикаина 0,5%-10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  <w:sz w:val="16"/>
                <w:szCs w:val="16"/>
              </w:rPr>
            </w:pPr>
            <w:r>
              <w:rPr>
                <w:rFonts w:cs="Calibri" w:ascii="Calibri" w:hAnsi="Calibri"/>
                <w:color w:val="800000"/>
                <w:sz w:val="16"/>
                <w:szCs w:val="16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дикаина 3%-10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магния сульфата 33%-100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хлорида 10%-200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  <w:sz w:val="16"/>
                <w:szCs w:val="16"/>
              </w:rPr>
            </w:pPr>
            <w:r>
              <w:rPr>
                <w:rFonts w:cs="Calibri" w:ascii="Calibri" w:hAnsi="Calibri"/>
                <w:color w:val="800000"/>
                <w:sz w:val="16"/>
                <w:szCs w:val="16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цитрата 3,8%-100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 цитрата 5%-10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овокаина  0,5%-200,0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овокаина 1%-200,0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  0,02%-10,0 Гл.кап.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лина  0,02% - 200,0 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8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лина  0,02% - 400,0  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хлоргексидина  0,05%-400,0   Стерильно!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стери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6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760"/>
        <w:gridCol w:w="1255"/>
        <w:gridCol w:w="1724"/>
        <w:gridCol w:w="2162"/>
        <w:gridCol w:w="2342"/>
        <w:gridCol w:w="1967"/>
      </w:tblGrid>
      <w:tr>
        <w:trPr>
          <w:trHeight w:val="192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14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6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диспансеризация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 2,0+калия йодид 4,0+вода очищен.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аргол2,0+глицерин20к+ вода20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шатырный спирт 0,5%-50,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шатырный спирт 0,5%-100,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</w:rPr>
            </w:pPr>
            <w:r>
              <w:rPr>
                <w:rFonts w:cs="Calibri" w:ascii="Calibri" w:hAnsi="Calibri"/>
                <w:color w:val="8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шатырный спирт 0,5%-200,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етилсал. к-ты 10,0+ димексида100,0+ воды очищ.1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 спирт. 1%-1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</w:rPr>
            </w:pPr>
            <w:r>
              <w:rPr>
                <w:rFonts w:cs="Calibri" w:ascii="Calibri" w:hAnsi="Calibri"/>
                <w:color w:val="8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очищенная 400,0 д/реакт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 калия перманганата 5%-100,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 калия перманганата 5%-200,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калия йодида 3%-200,0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кальция хлорида 5%-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атрия хлорида 1%-1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новокаина 2%-200,0 наружн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перекиси водорода 3%-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перекиси водорода 3%-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протаргола 2%-1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протаргола 2%-2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ормалина 10% - 1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хлоргексидина 0,1%-40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эуфиллина 2,4%-200,0 наружно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8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ошок борной кислоты 5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 от 03.06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Ию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9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17"/>
        <w:gridCol w:w="617"/>
        <w:gridCol w:w="617"/>
        <w:gridCol w:w="617"/>
        <w:gridCol w:w="617"/>
        <w:gridCol w:w="657"/>
        <w:gridCol w:w="617"/>
        <w:gridCol w:w="617"/>
        <w:gridCol w:w="617"/>
        <w:gridCol w:w="617"/>
        <w:gridCol w:w="617"/>
        <w:gridCol w:w="657"/>
        <w:gridCol w:w="617"/>
        <w:gridCol w:w="617"/>
        <w:gridCol w:w="617"/>
        <w:gridCol w:w="617"/>
        <w:gridCol w:w="657"/>
      </w:tblGrid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ОМС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ПД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Дополн.диспансер.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Стерильные лекарственные средств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0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0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всего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200,0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чищенная 400,0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лицерина 5,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икаина 0,5%-10,0 Стерильно! Гл.капли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икаина 3%-10,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магния сульфата 33%-100,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хлорида 10%-200,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цитрата 3,8%-100,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 цитрата 5%-10,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 0,5%-200,0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овокаина 1%-200,0 Стерильно!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ина  0,02%-10,0 Гл.кап.Стерильно!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лина  0,02% - 200,0  Стерильно!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урациллина  0,02% - 400,0   Стерильно!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 0,05%-400,0   Стерильно!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естерильные лекарственные сре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2,0+калия йодид 4,0+вода очищен.20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аргол2,0+глицерин20к+ вода20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50,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100,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шатырный спирт 0,5%-200,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сал. к-ты 10,0+ димексида100,0+ воды очищ.1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бриллиантового зеленого спирт. 1%-1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а очищенная 400,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 калия перманганата 5%-100,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 калия перманганата 5%-200,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калия йодида 3%-200,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кальция хлорида 5%-2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натрия хлорида 1%-1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новокаина 2%-200,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5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ерекиси водорода 3%-2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ротаргола 2%-1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протаргола 2%-2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формалина 10% - 1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хлоргексидина 0,1%-40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эуфиллина 2,4%-200,0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борной кислоты 50 грам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Авгус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5450</wp:posOffset>
                </wp:positionH>
                <wp:positionV relativeFrom="paragraph">
                  <wp:posOffset>59055</wp:posOffset>
                </wp:positionV>
                <wp:extent cx="9442450" cy="540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617"/>
                              <w:gridCol w:w="617"/>
                              <w:gridCol w:w="617"/>
                              <w:gridCol w:w="617"/>
                              <w:gridCol w:w="657"/>
                              <w:gridCol w:w="617"/>
                              <w:gridCol w:w="617"/>
                              <w:gridCol w:w="617"/>
                              <w:gridCol w:w="617"/>
                              <w:gridCol w:w="657"/>
                              <w:gridCol w:w="617"/>
                              <w:gridCol w:w="617"/>
                              <w:gridCol w:w="617"/>
                              <w:gridCol w:w="617"/>
                              <w:gridCol w:w="65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ПД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Дополн.диспансе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Стерильные лекарственные средства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6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3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7.0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6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3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7.0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6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3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.0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7.0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да очищенная 200,0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да очищенная 400,0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глицерина 5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дикаина 0,5%-10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дикаина 3%-10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магния сульфата 33%-100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натрия хлорида 10%-200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натрия цитрата 3,8%-100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натрия  цитрата 5%-10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новокаина  0,5%-200,0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новокаина 1%-200,0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фурацилина  0,02%-10,0 Гл.кап.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фурациллина  0,02% - 200,0 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фурациллина  0,02% - 400,0  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хлоргексидина  0,05%-400,0   Стерильно!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Нестерильные лекарственные средства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Йод 2,0+калия йодид 4,0+вода очищен.2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ларгол2,0+глицерин20к+ вода20к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шатырный спирт 0,5%-50,0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шатырный спирт 0,5%-100,0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шатырный спирт 0,5%-200,0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цетилсал. к-ты 10,0+ димексида100,0+ воды очищ.1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бриллиантового зеленого спирт. 1%-1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да очищенная 4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твор  калия перманганата 5%-100,0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твор  калия перманганата 5%-200,0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твор калия йодида 3%-200,0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кальция хлорида 5%-2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натрия хлорида 1%-1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новокаина 2%-2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перекиси водорода 3%-5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перекиси водорода 3%-2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протаргола 2%-1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протаргола 2%-2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формалина 10% - 1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твор хлоргексидина 0,1%-400,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твор эуфиллина 2,4%-200,0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425.55pt;mso-wrap-distance-left:9pt;mso-wrap-distance-right:9pt;mso-wrap-distance-top:0pt;mso-wrap-distance-bottom:0pt;margin-top:4.65pt;mso-position-vertical-relative:text;margin-left:33.5pt;mso-position-horizontal-relative:page">
                <v:fill opacity="0f"/>
                <v:textbox inset="0in,0in,0in,0in">
                  <w:txbxContent>
                    <w:tbl>
                      <w:tblPr>
                        <w:tblW w:w="1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617"/>
                        <w:gridCol w:w="617"/>
                        <w:gridCol w:w="617"/>
                        <w:gridCol w:w="617"/>
                        <w:gridCol w:w="657"/>
                        <w:gridCol w:w="617"/>
                        <w:gridCol w:w="617"/>
                        <w:gridCol w:w="617"/>
                        <w:gridCol w:w="617"/>
                        <w:gridCol w:w="657"/>
                        <w:gridCol w:w="617"/>
                        <w:gridCol w:w="617"/>
                        <w:gridCol w:w="617"/>
                        <w:gridCol w:w="617"/>
                        <w:gridCol w:w="65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ПД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2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Дополн.диспансер.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Стерильные лекарственные средства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6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3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7.0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6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3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7.0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6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3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.0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7.0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да очищенная 200,0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да очищенная 400,0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глицерина 5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дикаина 0,5%-10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дикаина 3%-10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магния сульфата 33%-100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натрия хлорида 10%-200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натрия цитрата 3,8%-100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натрия  цитрата 5%-10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новокаина  0,5%-200,0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новокаина 1%-200,0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фурацилина  0,02%-10,0 Гл.кап.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фурациллина  0,02% - 200,0 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фурациллина  0,02% - 400,0  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хлоргексидина  0,05%-400,0   Стерильно!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Нестерильные лекарственные средства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Йод 2,0+калия йодид 4,0+вода очищен.2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ларгол2,0+глицерин20к+ вода20к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шатырный спирт 0,5%-50,0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шатырный спирт 0,5%-100,0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шатырный спирт 0,5%-200,0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цетилсал. к-ты 10,0+ димексида100,0+ воды очищ.1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бриллиантового зеленого спирт. 1%-1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да очищенная 4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твор  калия перманганата 5%-100,0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твор  калия перманганата 5%-200,0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твор калия йодида 3%-200,0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кальция хлорида 5%-2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натрия хлорида 1%-1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новокаина 2%-2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перекиси водорода 3%-5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перекиси водорода 3%-2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протаргола 2%-1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протаргола 2%-2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формалина 10% - 1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твор хлоргексидина 0,1%-400,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аствор эуфиллина 2,4%-200,0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Сентябрь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5327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760"/>
        <w:gridCol w:w="760"/>
        <w:gridCol w:w="760"/>
        <w:gridCol w:w="760"/>
        <w:gridCol w:w="810"/>
        <w:gridCol w:w="760"/>
        <w:gridCol w:w="760"/>
        <w:gridCol w:w="760"/>
        <w:gridCol w:w="760"/>
        <w:gridCol w:w="810"/>
        <w:gridCol w:w="760"/>
        <w:gridCol w:w="760"/>
        <w:gridCol w:w="760"/>
        <w:gridCol w:w="760"/>
        <w:gridCol w:w="811"/>
      </w:tblGrid>
      <w:tr>
        <w:trPr>
          <w:trHeight w:val="24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ОМС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П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Дополн.диспансер.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всего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200,0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,0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глицерина 5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икаина 0,5%-10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дикаина 3%-10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магния сульфата 33%-100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натрия хлорида 10%-200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натрия цитрата 3,8%-100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натрия  цитрата 5%-10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новокаина  0,5%-200,0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новокаина 1%-200,0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фурацилина  0,02%-10,0 Гл.кап.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фурациллина  0,02% - 200,0 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фурациллина  0,02% - 400,0  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хлоргексидина  0,05%-400,0   Стерильно!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2,0+калия йодид 4,0+вода очищен.2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шатырный спирт 0,5%-50,0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шатырный спирт 0,5%-100,0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шатырный спирт 0,5%-200,0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тилсал. к-ты 10,0+ димексида100,0+ воды очищ.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бриллиантового зеленого спирт. 1%-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,0 д/реакт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 калия перманганата 5%-100,0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 калия перманганата 5%-200,0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калия йодида 3%-200,0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кальция хлорида 5%-2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натрия хлорида 1%-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новокаина 2%-200,0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перекиси водорода 3%-5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перекиси водорода 3%-2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протаргола 2%-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протаргола 2%-2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формалина 10% - 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хлоргексидина 0,1%-4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эуфиллина 2,4%-200,0 наружно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6-02T11:27:00Z</dcterms:modified>
  <cp:revision>50</cp:revision>
  <dc:subject/>
  <dc:title>ЗАПРОС КОТИРОВОЧНОЙ ЦЕНЫ</dc:title>
</cp:coreProperties>
</file>