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найму транспортных средств с экипажем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для МУЗ «Городская детская поликлиника № 3» в третьем квартале 2010 год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04»  июня   2010 года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услуг по найму транспортных средств с экипажем для МУЗ «Городская детская поликлиника № 3» в третьем квартале 2010 год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 от «24» ма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 » мая  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499874,80</w:t>
      </w:r>
      <w:r>
        <w:rPr>
          <w:sz w:val="24"/>
          <w:szCs w:val="24"/>
        </w:rPr>
        <w:t xml:space="preserve"> рублей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78" w:firstLine="708"/>
        <w:jc w:val="center"/>
        <w:rPr/>
      </w:pPr>
      <w:r>
        <w:rPr/>
        <w:t>Техническое задание</w:t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0"/>
        <w:gridCol w:w="4402"/>
      </w:tblGrid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Характеристики транспортного средства и оказываемых  услуг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Требуемые параметры характеристик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арактеристики транспортного средств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дель и марка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аз 2131 Нива или "эквивалент"</w:t>
            </w:r>
            <w:r>
              <w:rPr>
                <w:color w:val="00000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ип кузов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ниверсал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л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42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ир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16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т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16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дверей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ме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 багажника, л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-7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од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ный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 выпуск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ранее 2007 го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мни безопасност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наличие на всех мест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2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ичество транспортных средств</w:t>
            </w:r>
          </w:p>
        </w:tc>
        <w:tc>
          <w:tcPr>
            <w:tcW w:w="4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ед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жим оказания услуг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С 08:00 до 24:00 ежедневно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ичество часов работы в квартал, в т.ч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472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6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6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дель и марка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евроле Лачетти или "эквивалент"</w:t>
            </w:r>
            <w:r>
              <w:rPr>
                <w:color w:val="00000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ип кузов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дан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л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451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ир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172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т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144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дверей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ме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 багажника, л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од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дний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 выпуск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ранее 2007 го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мни безопасност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 всех мест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личие кондиционер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ичество транспортных средств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ед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1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жим оказания услуг</w:t>
            </w:r>
          </w:p>
        </w:tc>
        <w:tc>
          <w:tcPr>
            <w:tcW w:w="4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 08:00 до 18:00 ежедневно, кроме выходных и праздничных дн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2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часов работы в квартал, в т.ч.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0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юль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0 </w:t>
            </w:r>
            <w:r>
              <w:rPr>
                <w:rFonts w:cs="Calibri" w:ascii="Calibri" w:hAnsi="Calibri"/>
                <w:color w:val="000000"/>
              </w:rPr>
              <w:t>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дель и марка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аз 2114 или "эквивалент"</w:t>
            </w:r>
            <w:r>
              <w:rPr>
                <w:color w:val="00000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ип кузов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этчбек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л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412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3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ир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16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сот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менее 140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дверей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ме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 багажника, л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-42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вод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дний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 выпуск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ранее 2007 го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мни безопасност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 всех мест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ичество транспортных средств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ед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жим оказания услуг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 08:00 до 24:00 ежедневно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4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часов работы в квартал, в т.ч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2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юль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6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96 </w:t>
            </w:r>
            <w:r>
              <w:rPr>
                <w:rFonts w:cs="Calibri" w:ascii="Calibri" w:hAnsi="Calibri"/>
                <w:color w:val="000000"/>
              </w:rPr>
              <w:t>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5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</w:t>
            </w:r>
            <w:r>
              <w:rPr>
                <w:rFonts w:cs="Calibri" w:ascii="Calibri" w:hAnsi="Calibri"/>
                <w:color w:val="000000"/>
              </w:rPr>
              <w:t xml:space="preserve">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оказываемым услугам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едоставление транспортного средства  заправленного ГС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количестве достаточном для оказания услуги в течение рабочего дня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оставление чистого транспортного средства как внутри, так и снаруж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язательное проведение предрейсовых медицинских осмотров согласно рекомендациям Минздрава РФ и Минтранса РФ от 29.01.2002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язательное проведение предрейсовых технических осмотров транспортных средств, с отметкой в путевых листах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Замена транспортного средства на аналогичное в течение 1(одного) часа, в случаях участия транспортного средства в дорожно-транспортном происшествии (ДТП); технической неисправности предоставленного транспортного средства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ответствие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ываемым услуг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бщее плановое количество часов использования  автотранспортных  средств (объем услуг) –  3604 ча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3.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и  перевозимых груз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7.2010 г. по 30.09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услуг должна    быть указана  с учетом всех расходов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затрат на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зда к месту оказания услуг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х общехозяйственны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и условия оплаты:    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74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Юрков В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74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ое такси»    и составила  499874,80 (Четыреста девяносто девять тысяч восемьсот семьдесят четыре рубля   80  копеек) 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вое такс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14010,  г. Пермь, ул. Куйбышева, д. 10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9874,80 (Четыреста девяносто девять тысяч восемьсот семьдесят четыре рубля   80  копеек)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вторым участником размещения заказа, предложившим такую же це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Юрков В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1, г. Пермь, ул. Костычева, д. 36, кв. 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499874,80 (Четыреста девяносто девять тысяч восемьсот семьдесят четыре рубля   80 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10-06-03T10:15:00Z</dcterms:modified>
  <cp:revision>95</cp:revision>
  <dc:subject/>
  <dc:title>ПРОТОКОЛ ОЦЕНКИ И СОПОСТАВЛЕНИЯ ЗАЯВОК НА УЧАСТИЕ В КОНКУРСЕ </dc:title>
</cp:coreProperties>
</file>