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4» июня 2010 года №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упка экстемпоральных лекарственных средств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 и 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кстемпоральных лекарственных средств согласно спецификации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 32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1» июля до «30»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07,5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«11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6-03T19:15:00Z</cp:lastPrinted>
  <dcterms:modified xsi:type="dcterms:W3CDTF">2010-06-03T13:15:00Z</dcterms:modified>
  <cp:revision>68</cp:revision>
  <dc:subject/>
  <dc:title>Приложение № 2 </dc:title>
</cp:coreProperties>
</file>