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4» июня 2010 года  № 2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autoSpaceDE w:val="tru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/>
        <w:t>___________________________      __________________________            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должность)                                                  (подпись)                                                               (ФИО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мп</w:t>
      </w:r>
    </w:p>
  </w:footnote>
</w:footnotes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Glav-med</cp:lastModifiedBy>
  <dcterms:modified xsi:type="dcterms:W3CDTF">2010-06-03T13:01:00Z</dcterms:modified>
  <cp:revision>21</cp:revision>
  <dc:subject/>
  <dc:title>Приложение № 1</dc:title>
</cp:coreProperties>
</file>