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чат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3»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ерчаток (извещение </w:t>
      </w:r>
      <w:r>
        <w:rPr>
          <w:b/>
        </w:rPr>
        <w:t>№ К 18 от</w:t>
      </w:r>
      <w:r>
        <w:rPr/>
        <w:t xml:space="preserve"> </w:t>
      </w:r>
      <w:r>
        <w:rPr>
          <w:b/>
        </w:rPr>
        <w:t>«25» ма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ма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59 4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 и средства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ерчаток</w:t>
      </w:r>
    </w:p>
    <w:p>
      <w:pPr>
        <w:pStyle w:val="Normal"/>
        <w:jc w:val="both"/>
        <w:rPr/>
      </w:pPr>
      <w:r>
        <w:rPr/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9"/>
      </w:tblGrid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: - нитриловые, нестерильные, неопудренные, текстурированные, без содержания латекса, манжета с валиком. Одинарная толщина на пальцах 0,08 мм, на ладони 0.07 м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еры: </w:t>
            </w:r>
            <w:r>
              <w:rPr>
                <w:sz w:val="22"/>
                <w:szCs w:val="22"/>
                <w:lang w:val="en-US"/>
              </w:rPr>
              <w:t>XS</w:t>
            </w:r>
            <w:r>
              <w:rPr>
                <w:sz w:val="22"/>
                <w:szCs w:val="22"/>
              </w:rPr>
              <w:t xml:space="preserve"> (5-5,5);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6-6,5);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(7-7,5);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8-8,5).  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XS</w:t>
            </w:r>
            <w:r>
              <w:rPr>
                <w:sz w:val="22"/>
                <w:szCs w:val="22"/>
              </w:rPr>
              <w:t xml:space="preserve"> (5-5,5) – 1000 па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6-6,5) – 6000 па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(7-7,5) – 1500 па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8-8,5) – 500 па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9000 пар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1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6 (шестнадцать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К Техномедика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ухо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вина В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кстер-Медика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рызгалова М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-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ью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нко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лай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» и составила 34650  (тридцать четыре тысячи шест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» (614500, г.Пермь, ул.Ш.Космонавтов 320 «б») с ценой муниципального контракта 34650 (тридцать четыре тысячи шестьсот пятьдесят) рублей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ИП Глухова Н.С. (614022, г.Пермь, ул.Стахановская д.10 кв.6) с ценой муниципального контракта 36000 (тридцать шес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03T15:32:00Z</cp:lastPrinted>
  <dcterms:modified xsi:type="dcterms:W3CDTF">2010-06-03T09:32:00Z</dcterms:modified>
  <cp:revision>253</cp:revision>
  <dc:subject/>
  <dc:title>ПРОТОКОЛ № 26</dc:title>
</cp:coreProperties>
</file>