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-кожного антисептика «Велтосепт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– кожного антисептика «Велтосепт» или эквиалент (извещение </w:t>
      </w:r>
      <w:r>
        <w:rPr>
          <w:b/>
        </w:rPr>
        <w:t>№ К 19 от</w:t>
      </w:r>
      <w:r>
        <w:rPr/>
        <w:t xml:space="preserve"> </w:t>
      </w:r>
      <w:r>
        <w:rPr>
          <w:b/>
        </w:rPr>
        <w:t>«25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ма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9 5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– кожного антисептика «Велтосепт» или эквивалент.</w:t>
      </w:r>
    </w:p>
    <w:p>
      <w:pPr>
        <w:pStyle w:val="Normal"/>
        <w:jc w:val="both"/>
        <w:rPr/>
      </w:pPr>
      <w:r>
        <w:rPr/>
        <w:t xml:space="preserve">Применение: 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</w:r>
    </w:p>
    <w:p>
      <w:pPr>
        <w:pStyle w:val="Normal"/>
        <w:jc w:val="both"/>
        <w:rPr/>
      </w:pPr>
      <w:r>
        <w:rPr/>
        <w:t>Форма выпуска – флакон 1 литр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1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9 (девя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Коме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«МК Звезда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ита Фарби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рамед+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 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37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Кухтинский Э.В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ное дезинифицирующее средство «АХДЕЗ» не соответствует характеристикам заявленным в запросе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7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Кухтинский Э.В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ное дезинифицирующее средство «АХДЕЗ» не соответствует характеристикам заявленным в запросе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Комета» и составила 38400  (тридцать восем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Комета» (620102, г.Екатеринбург, ул.Белореченская 22) с ценой муниципального контракта 38400 (тридцать восемь тысяч четыреста) рублей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г.Звезда 45) с ценой муниципального контракта 39000 (тридцать дев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3T17:16:00Z</cp:lastPrinted>
  <dcterms:modified xsi:type="dcterms:W3CDTF">2010-06-03T11:16:00Z</dcterms:modified>
  <cp:revision>263</cp:revision>
  <dc:subject/>
  <dc:title>ПРОТОКОЛ № 26</dc:title>
</cp:coreProperties>
</file>