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178 А  от « 4  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>на выполнение работ по устройству кровли</w:t>
      </w:r>
      <w:r>
        <w:rPr>
          <w:b/>
          <w:szCs w:val="24"/>
        </w:rPr>
        <w:t xml:space="preserve"> корпус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З «ГБ № 21» Кировского района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адресу: ул. Автозаводская, 82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94-08-6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выполнение работ по устройству кровли корпуса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ГБ № 21» Кировского района г. Перм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по адресу: ул. Автозаводская, 82 (Литер А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44 826,83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настоящему извещению 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 Автозаводская, 82 (Литер А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5» июня  2010г. до 10 ч. 00 мин.  « 25 » 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(Литер Л), администрация МУЗ «ГБ № 21»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5» июн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8» июля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 часов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Приложение 1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760"/>
        <w:gridCol w:w="12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Смена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ель: из волнистых и полуволнистых асбестоцементных лис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 кровел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2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обрешетки с прозорами из досок (пиломатериал обрезной толщиной не менее 25 мм сорт не ниже </w:t>
            </w:r>
            <w:r>
              <w:rPr>
                <w:lang w:val="en-US"/>
              </w:rPr>
              <w:t>III</w:t>
            </w:r>
            <w:r>
              <w:rPr/>
              <w:t xml:space="preserve">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луховых окон: прямоугольных двускатны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к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слуховых окон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луховое ок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из: профилированного листа (не менее 0.7 мм с полимерным покрытием высота гофры не менее 35 мм) нахлест листов не менее - 200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2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ы самонарезающие для крепления профилированного настила и панелей к несущим конструкциям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п.) (не менее 0.7 мм с полимерным покрытием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римыканий к: вытяжным трубам (не менее 0.7 мм с полимерным покрытием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Устройство конструкций снегозадерж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снегозадержателей (с полимерным покрытием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жд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Огнезащита деревянных конструкций крыши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и антисептирование обрешеток под кровлю, покрытия и настилы по фермам  (обеспечить пожарной опасности древесины  Г1, РП1, В1, Д2 (НПБ 244), температура при эксплуатации -50</w:t>
            </w:r>
            <w:r>
              <w:rPr>
                <w:vertAlign w:val="superscript"/>
              </w:rPr>
              <w:t>о</w:t>
            </w:r>
            <w:r>
              <w:rPr/>
              <w:t>С..+80</w:t>
            </w:r>
            <w:r>
              <w:rPr>
                <w:vertAlign w:val="superscript"/>
              </w:rPr>
              <w:t>о</w:t>
            </w:r>
            <w:r>
              <w:rPr/>
              <w:t>С, плотность 1,22 при 20</w:t>
            </w:r>
            <w:r>
              <w:rPr>
                <w:vertAlign w:val="superscript"/>
              </w:rPr>
              <w:t>о</w:t>
            </w:r>
            <w:r>
              <w:rPr/>
              <w:t xml:space="preserve">С г/куб.см, </w:t>
            </w:r>
            <w:r>
              <w:rPr>
                <w:rStyle w:val="StrongEmphasis"/>
                <w:b w:val="false"/>
              </w:rPr>
              <w:t>срок  сохранения эффекта покрытия: огнезащита – 16 лет, антисептирование – 20 лет</w:t>
            </w:r>
            <w:r>
              <w:rPr/>
              <w:t xml:space="preserve">)                    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бработ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802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и антисептирование деревянных конструкций ферм, арок, балок, стропил, мауэрлатов (обеспечить пожарной опасности древесины  Г1, РП1, В1, Д2 (НПБ 244), температура при эксплуатации -50</w:t>
            </w:r>
            <w:r>
              <w:rPr>
                <w:vertAlign w:val="superscript"/>
              </w:rPr>
              <w:t>о</w:t>
            </w:r>
            <w:r>
              <w:rPr/>
              <w:t>С..+80</w:t>
            </w:r>
            <w:r>
              <w:rPr>
                <w:vertAlign w:val="superscript"/>
              </w:rPr>
              <w:t>о</w:t>
            </w:r>
            <w:r>
              <w:rPr/>
              <w:t>С, плотность 1,22 при 20</w:t>
            </w:r>
            <w:r>
              <w:rPr>
                <w:vertAlign w:val="superscript"/>
              </w:rPr>
              <w:t>о</w:t>
            </w:r>
            <w:r>
              <w:rPr/>
              <w:t xml:space="preserve">С г/куб.см, </w:t>
            </w:r>
            <w:r>
              <w:rPr>
                <w:rStyle w:val="StrongEmphasis"/>
                <w:b w:val="false"/>
              </w:rPr>
              <w:t>срок  сохранения эффекта покрытия: огнезащита – 16 лет, антисептирование – 20 лет</w:t>
            </w:r>
            <w:r>
              <w:rPr/>
              <w:t xml:space="preserve">)                    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3 древесины в констру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3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Раздел 4. Водосточная систем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елобов настенных водоприемных (с полимерным покрытием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желоб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досточных наружных труб с полимерным покрыти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желоб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водоприемная из оцинк. стали с полимерным покрыти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5. Вывоз строительного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8</w:t>
            </w:r>
          </w:p>
        </w:tc>
      </w:tr>
    </w:tbl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User</cp:lastModifiedBy>
  <cp:lastPrinted>2010-03-24T11:31:00Z</cp:lastPrinted>
  <dcterms:modified xsi:type="dcterms:W3CDTF">2010-06-01T05:01:00Z</dcterms:modified>
  <cp:revision>27</cp:revision>
  <dc:subject/>
  <dc:title>ИЗВЕЩЕНИЕ № 270А от «11» августа 2009 года</dc:title>
</cp:coreProperties>
</file>