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0к от «04»  июня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научно-иследовательской работы «Разработка научно-обоснованных предложений по совершенствованию систем организационного управления </w:t>
        <w:br/>
        <w:t xml:space="preserve">функциональных органов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города Перм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Пе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 Пермь, ул. Ленина, 23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hy@perm.permregion.ru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95-4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змакова Лариса Валентиновна, начальник отдела методологии и анализа расходов на муниципальное управлени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лова Светлана Владимировна, консультант-юрист отдела  организационного аудита управления по вопросам муниципальной службы и кадров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bookmarkStart w:id="0" w:name="OLE_LINK4"/>
            <w:bookmarkStart w:id="1" w:name="OLE_LINK3"/>
            <w:r>
              <w:rPr>
                <w:sz w:val="22"/>
                <w:szCs w:val="22"/>
              </w:rPr>
              <w:t xml:space="preserve">Выполнение научно-исследовательской работы по теме </w:t>
            </w:r>
            <w:bookmarkEnd w:id="0"/>
            <w:bookmarkEnd w:id="1"/>
            <w:r>
              <w:rPr>
                <w:sz w:val="22"/>
                <w:szCs w:val="22"/>
              </w:rPr>
              <w:t xml:space="preserve">«Разработка научно-обоснованных предложений по совершенствованию систем организационного управления функциональных органов </w:t>
            </w:r>
            <w:r>
              <w:rPr>
                <w:bCs/>
                <w:sz w:val="22"/>
                <w:szCs w:val="22"/>
              </w:rPr>
              <w:t>администрации</w:t>
            </w:r>
            <w:r>
              <w:rPr>
                <w:sz w:val="22"/>
                <w:szCs w:val="22"/>
              </w:rPr>
              <w:t xml:space="preserve"> города 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азан в приложении № 1 к конкурсной документаци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 Пермь, ул. Ленина, 23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3 000 0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4» июня 2010 до «05» июля 2010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 Пермь, ул. Ленина, 23, каб. 242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5» июля 20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июля 20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июля 20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3"/>
      <w:type w:val="nextPage"/>
      <w:pgSz w:w="11906" w:h="16838"/>
      <w:pgMar w:left="1077" w:right="743" w:gutter="0" w:header="0" w:top="1134" w:footer="72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30:00Z</dcterms:created>
  <dc:creator>СОК</dc:creator>
  <dc:description/>
  <cp:keywords/>
  <dc:language>en-US</dc:language>
  <cp:lastModifiedBy>СОК</cp:lastModifiedBy>
  <cp:lastPrinted>2010-06-01T10:52:00Z</cp:lastPrinted>
  <dcterms:modified xsi:type="dcterms:W3CDTF">2010-06-01T04:55:00Z</dcterms:modified>
  <cp:revision>3</cp:revision>
  <dc:subject/>
  <dc:title>ИЗВЕЩЕНИЕ № __ от «___» __________ 200 _ года</dc:title>
</cp:coreProperties>
</file>