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51 о проведении открытого аукциона в электронной форме                                   от  04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76"/>
        <w:gridCol w:w="49"/>
        <w:gridCol w:w="1057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5,45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пять ) руб.45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7,9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семь ) руб.9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26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26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7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надцать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7,62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семь ) руб.62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05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четыре ) руб.5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25,2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двадцать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92,2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девяносто два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21,6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двадцать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34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6,8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шесть ) руб.8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8,16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восемь ) руб.16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38,05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дцать восемь ) руб.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35,8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тридцать п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8,95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восемь ) руб.95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52,1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пятьдесят два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7,72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семь ) руб.72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93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) руб.93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8,96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надцать ) руб.96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7,5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6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шесть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9,9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девять ) руб.9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5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0,45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) руб.45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85,00</w:t>
            </w:r>
          </w:p>
        </w:tc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42,32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орок два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6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8,5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восемь ) руб.5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3,75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три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7,4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1,6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ин ) руб.60коп.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5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16,9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на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2,54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два ) руб.54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3,1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 ) руб.1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4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орок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4,6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ианол капли назал. 10мл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мазь 5% 5г ту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оид мазь 0.1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азоль аэрозоль 8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3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вин бэби капли для орошения 5мл n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3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67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70х50 n1 плотность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зам капс.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гель 0.1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корцин р-р наружн.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7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тиризин гексал таб п/о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а плодов сироп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3:00Z</dcterms:created>
  <dc:creator>Vektor1</dc:creator>
  <dc:description/>
  <cp:keywords/>
  <dc:language>en-US</dc:language>
  <cp:lastModifiedBy>ump22</cp:lastModifiedBy>
  <cp:lastPrinted>2010-06-01T09:25:00Z</cp:lastPrinted>
  <dcterms:modified xsi:type="dcterms:W3CDTF">2010-06-01T07:43:00Z</dcterms:modified>
  <cp:revision>2</cp:revision>
  <dc:subject/>
  <dc:title>Утверждаю </dc:title>
</cp:coreProperties>
</file>