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71ЭА от «04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муниципальный контракт на закупку продуктов питания (молоко, молочная продукция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123"/>
      </w:tblGrid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42/ 250-21-11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обеды, 41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 руб. 00 коп.</w:t>
            </w:r>
            <w:r>
              <w:rPr>
                <w:sz w:val="22"/>
                <w:szCs w:val="22"/>
              </w:rPr>
              <w:t xml:space="preserve"> (Один миллион рублей 00 копеек)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(или) объем предоставления гарантий качества товар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left="-62" w:firstLine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 поставки товар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-2" w:firstLine="5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 транспортом Поставщиком ежедневно, кроме выходных и праздничных дней до 12 часов,  партиями по заявке Заказчиком, поданной в предшествующий поставке день в период с момента заключения муниципального контракта по 31.12.2010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-2" w:firstLine="503"/>
              <w:jc w:val="both"/>
              <w:rPr/>
            </w:pPr>
            <w:r>
              <w:rPr>
                <w:sz w:val="22"/>
                <w:szCs w:val="22"/>
              </w:rPr>
              <w:t>Транспортное средство должно быть   оборудованным холодильной системой, обеспечивающей поддержание температуры от +2° до +6°С. Перевозка товара должна соответствовать требованиям законодательства Р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-2" w:firstLine="503"/>
              <w:jc w:val="both"/>
              <w:rPr/>
            </w:pPr>
            <w:r>
              <w:rPr>
                <w:sz w:val="22"/>
                <w:szCs w:val="22"/>
              </w:rPr>
      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-2" w:firstLine="5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должен сопровождаться сертификатами соответствия и удостоверениями качеств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ых с указанием даты поставки и отметкой материально-ответственного лица Заказчика в получении товара и его надлежащим качестве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указана с учетом всех расходов, в том числе затраты на доставку до места назначения, разгрузку, стоимость упаковки,  на оформление необходимой документации, а также все установленные законодательством налоги, сборы и иных обязательных платежей которые могут возникнуть при исполнении обязательств по муниципальному контракту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рубль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именения официального курса иностранной валюты к рублю РФ, установленного ЦБ РФ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ностранной валюты по отношению к рублю Российской Федерации не применяется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дней и не позднее чем через 15 дней со дня подписания протокола проведения электронного аукцион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7» июня 2010г. 09  час. 15  мин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ня  2010г. в 09 час. 15  мин.</w:t>
            </w:r>
          </w:p>
        </w:tc>
      </w:tr>
      <w:tr>
        <w:trPr>
          <w:trHeight w:val="1045" w:hRule="atLeast"/>
        </w:trPr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195.225.234.10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7:00Z</dcterms:created>
  <dc:creator>User</dc:creator>
  <dc:description/>
  <cp:keywords/>
  <dc:language>en-US</dc:language>
  <cp:lastModifiedBy>User</cp:lastModifiedBy>
  <cp:lastPrinted>2010-05-28T16:07:00Z</cp:lastPrinted>
  <dcterms:modified xsi:type="dcterms:W3CDTF">2010-05-28T10:08:00Z</dcterms:modified>
  <cp:revision>15</cp:revision>
  <dc:subject/>
  <dc:title/>
</cp:coreProperties>
</file>