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/>
      </w:pPr>
      <w:r>
        <w:rPr>
          <w:b w:val="false"/>
          <w:sz w:val="20"/>
          <w:szCs w:val="20"/>
        </w:rPr>
        <w:t>Приложение № 2</w:t>
      </w:r>
    </w:p>
    <w:p>
      <w:pPr>
        <w:pStyle w:val="TextBody"/>
        <w:spacing w:lineRule="atLeast" w:line="280"/>
        <w:ind w:left="708" w:firstLine="708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</w:t>
      </w:r>
      <w:r>
        <w:rPr>
          <w:b w:val="false"/>
          <w:sz w:val="20"/>
          <w:szCs w:val="20"/>
        </w:rPr>
        <w:t>к Извещению № 71 ЭА о проведении  открытого</w:t>
      </w:r>
    </w:p>
    <w:p>
      <w:pPr>
        <w:pStyle w:val="TextBody"/>
        <w:spacing w:lineRule="atLeast" w:line="280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</w:t>
      </w:r>
      <w:r>
        <w:rPr>
          <w:b w:val="false"/>
          <w:sz w:val="20"/>
          <w:szCs w:val="20"/>
        </w:rPr>
        <w:t xml:space="preserve">аукциона в электронной форме от «04» июня 2010 г. </w:t>
      </w:r>
    </w:p>
    <w:p>
      <w:pPr>
        <w:pStyle w:val="TextBody"/>
        <w:spacing w:lineRule="atLeast" w:line="280"/>
        <w:ind w:left="708"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2"/>
          <w:szCs w:val="22"/>
        </w:rPr>
      </w:pPr>
      <w:r>
        <w:rPr>
          <w:sz w:val="24"/>
        </w:rPr>
        <w:t>Техническое задание на поставку молока, молочной продук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2"/>
        <w:gridCol w:w="8047"/>
      </w:tblGrid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 Молоко питьевое пастеризованное нормализованно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ая доля жира – 2,5%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– непрозрачная жидк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жидкая, однородная, нетягуча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 и запах – характерные для молока с легким привкусом кипячения (допускается сладковатый привкус)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паковке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) Поставка товара осуществляется Поставщиком ежедневно, кроме выходных и праздничных дней до 12 часов,  партиями по заявке Заказчиком, поданной в предшествующий поставке день в период с момента заключения муниципального контракта по 31.12.201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 Масло коровье сладко-сливочное несолёное  «Крестьянское» или эквивален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не менее 72,5%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ГОСТ 37-91 </w:t>
            </w:r>
            <w:r>
              <w:rPr>
                <w:b/>
                <w:sz w:val="22"/>
                <w:szCs w:val="22"/>
              </w:rPr>
              <w:t>(ТУ исключается)</w:t>
            </w: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 - выс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плотная, однородная, пластичная масса, поверхность на срезе блестящая, сухая на вид, допускается поверхность слабо блестящая или слегка матовая, с наличием        </w:t>
              <w:br/>
              <w:t xml:space="preserve">единичных мельчайших капелек влаги, недостаточно плотная и пластичная, слабо          </w:t>
              <w:br/>
              <w:t>крошащая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выраженный сливочный вкус и привкус пастеризации, без посторонних </w:t>
              <w:br/>
              <w:t xml:space="preserve">привкусов и запахов.        </w:t>
              <w:br/>
              <w:t xml:space="preserve">Цвет –  от светло-желтого до желтого, однородный,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) Поставка товара осуществляется Поставщиком ежедневно, кроме выходных и праздничных дней до 12 часов,  партиями по заявке Заказчиком, поданной в предшествующий поставке день   в период с момента заключения муниципального контракта  по 31.12.201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. Сыр сычужный твёрдый 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жира в сухом веществе – не менее 4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белка – не менее 16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ГОСТ 7616-85 </w:t>
            </w:r>
            <w:r>
              <w:rPr>
                <w:b/>
                <w:sz w:val="22"/>
                <w:szCs w:val="22"/>
              </w:rPr>
              <w:t>(ТУ исключается)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 форма бруска, цилиндра или другая произвольная форма </w:t>
              <w:br/>
              <w:t xml:space="preserve">Консистенция однородная, плотная, слегка ломкая или друг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ки крупные, средние, мелкие или отсутствуют               </w:t>
              <w:br/>
              <w:t xml:space="preserve">Вкус – сырный, сладковато-пряный с различной степенью выраженности, характерный для </w:t>
              <w:br/>
              <w:t xml:space="preserve">конкретного наименования сыра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–  от светло - желтого до желтого,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. Сыр должен иметь маркировку, содержащую следующую  дополнительную информацию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ассортиментные знаки или наименование сорта сы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(в пересчете на сухое вещество)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ид основной заквасочной микрофлоры и природа происхождения молокосвёртывающих ферментных препара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срок годности и срок хранения (в пределах срока годности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) Поставка товара осуществляется Поставщиком ежедневно, кроме выходных и праздничных дней до 12 часов,  партиями по заявке Заказчиком, поданной в предшествующий поставке день  в период с момента заключения муниципального контракта по 31.12.201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 Сметана фасованная 500г</w:t>
            </w:r>
          </w:p>
        </w:tc>
      </w:tr>
      <w:tr>
        <w:trPr>
          <w:trHeight w:val="588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жира - 1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кислые организмы на конец срока годности не менее 1х107 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однородная густая масса с  глянцевой поверхностью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–  чистый кисломолочный, допускается привкус топленого ма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 с кремовым оттенком, равном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упаковке 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, изготовленная из материалов, разрешенных для контакта с молочной продукцией  федеральным органом исполнительной власти, обеспечивающих её безопасность и качество (пакет, пленка, 0,5 лит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именование и место нахождения изгото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товарный знак изготовителя (при наличии товарного знак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масса нет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пищевая цен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содержание в продукте микроорганизмов - колониеобразующих единиц в грамме такого проду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дата производства и дата упаковки молочной продукции (при несовпадении этих дат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срок год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документ, в соответствии с которым произведена и может быть идентифицирована такая продукц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) информация о подтверждении соответствия такой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 88-Ф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) Поставка товара осуществляется Поставщиком ежедневно, кроме выходных и праздничных дней до 12 часов,  партиями по заявке Заказчиком, поданной в предшествующий поставке день  в период с момента заключения муниципального контракта по 31.12.2010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 Творо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729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- 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истенция – мягкая мажущаяся или рассыпчатая с наличием ощутимых частиц молочного  </w:t>
              <w:br/>
              <w:t>белка или без 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чистый кисломолочный </w:t>
              <w:br/>
              <w:t xml:space="preserve">Цвет –  белый или с кремовым оттенком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1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) Поставка товара осуществляется Поставщиком ежедневно, кроме выходных и праздничных дней до 12 часов,  партиями по заявке Заказчиком, поданной в предшествующий поставке день   в период с момента заключения муниципального контракта по 31.12.201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24:00Z</dcterms:created>
  <dc:creator>User</dc:creator>
  <dc:description/>
  <cp:keywords/>
  <dc:language>en-US</dc:language>
  <cp:lastModifiedBy>User</cp:lastModifiedBy>
  <cp:lastPrinted>2010-05-28T16:09:00Z</cp:lastPrinted>
  <dcterms:modified xsi:type="dcterms:W3CDTF">2010-05-28T10:09:00Z</dcterms:modified>
  <cp:revision>12</cp:revision>
  <dc:subject/>
  <dc:title/>
</cp:coreProperties>
</file>