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72ЭА от «04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на право заключить муниципальный контракт на поставку продуктов питания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44"/>
      </w:tblGrid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42/ 250-21-11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т №1  «Мясо говядины»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«Рыба свежемороженая»)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Победы, 4, пищеблок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1</w:t>
            </w:r>
            <w:r>
              <w:rPr>
                <w:b/>
                <w:sz w:val="22"/>
                <w:szCs w:val="22"/>
              </w:rPr>
              <w:t xml:space="preserve">   896 000 руб. 00 коп.</w:t>
            </w:r>
            <w:r>
              <w:rPr>
                <w:sz w:val="22"/>
                <w:szCs w:val="22"/>
              </w:rPr>
              <w:t xml:space="preserve"> (Восемьсот девяносто шесть тысяч рублей 00 копеек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 </w:t>
            </w:r>
            <w:r>
              <w:rPr>
                <w:b/>
                <w:sz w:val="22"/>
                <w:szCs w:val="22"/>
              </w:rPr>
              <w:t>560 000 руб. 00 коп</w:t>
            </w:r>
            <w:r>
              <w:rPr>
                <w:sz w:val="22"/>
                <w:szCs w:val="22"/>
              </w:rPr>
              <w:t>. (Пятьсот шестьдесят руб. 00 коп.)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(или) объем предоставления гарантий качества товар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left="-62" w:firstLine="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 поставки товар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Заявка подается  представителю  Поставщика  по  телефону. Срок поставки товара – не более 2 (двух) рабочих дней со дня подачи заявки в период  с момента заключения муниципального контракта по 31.12.2010г. Место доставки товаров – г. Пермь, ул. Победы, 41, пищеблок. Время поставки с 09 часов до 12 часов местного времени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ых с указанием даты поставки и отметкой материально-ответственного лица Заказчика в получении товара и его надлежащим качестве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рубль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применения официального курса иностранной валюты к рублю РФ, установленного ЦБ РФ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иностранной валюты по отношению к рублю Российской Федерации не применяется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дней и не позднее чем через 15 дней со дня подписания протокола проведения электронного аукциона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7» июня 2010г. 09  час. 15  мин.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июня  2010г. в 09 час. 15  мин.</w:t>
            </w:r>
          </w:p>
        </w:tc>
      </w:tr>
      <w:tr>
        <w:trPr>
          <w:trHeight w:val="1045" w:hRule="atLeast"/>
        </w:trPr>
        <w:tc>
          <w:tcPr>
            <w:tcW w:w="4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195.225.234.10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27:00Z</dcterms:created>
  <dc:creator>User</dc:creator>
  <dc:description/>
  <cp:keywords/>
  <dc:language>en-US</dc:language>
  <cp:lastModifiedBy>User</cp:lastModifiedBy>
  <cp:lastPrinted>2010-05-28T16:05:00Z</cp:lastPrinted>
  <dcterms:modified xsi:type="dcterms:W3CDTF">2010-05-28T10:05:00Z</dcterms:modified>
  <cp:revision>21</cp:revision>
  <dc:subject/>
  <dc:title/>
</cp:coreProperties>
</file>