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« 04 »   июня  2010 года № 73 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 продуктов питания (рыба)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TextBody"/>
        <w:spacing w:lineRule="auto" w:line="240"/>
        <w:ind w:right="-850" w:hanging="14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Детская городская клиническая больница №3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058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58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Детская городская клиническая больница №3»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1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1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bolinf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yandex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212-44-40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арина Юрьевн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 продуктов питания (рыба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2 к настоящему Извещению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13, пищеблок.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 000.00 руб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( Сто четырнадцать тысяч рублей 00 копеек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 товар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-ти месяцев со дня подписания муниципального контракт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 поставки товар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неделю по заявке Заказчика.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4 дней со дня подписания протокола аукциона        (см.  Приложение  № 3 проект муниципального контракта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«07» июня 2010 года    9 часов 15 минут местного времен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«18»  июня  2010 года   9 часов 15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лавный врач МУЗ ДГКБ №3                                               И.Г.Шинкарик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06:00Z</dcterms:created>
  <dc:creator>User</dc:creator>
  <dc:description/>
  <cp:keywords/>
  <dc:language>en-US</dc:language>
  <cp:lastModifiedBy>User</cp:lastModifiedBy>
  <dcterms:modified xsi:type="dcterms:W3CDTF">2010-06-01T06:40:00Z</dcterms:modified>
  <cp:revision>7</cp:revision>
  <dc:subject/>
  <dc:title>ИЗВЕЩЕНИЕ № 67ЭА от «01» июня 2010 года</dc:title>
</cp:coreProperties>
</file>