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извещению № 73 ЭА от «4» июня 2010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420"/>
        <w:gridCol w:w="2813"/>
        <w:gridCol w:w="1538"/>
        <w:gridCol w:w="1920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ind w:left="-8170" w:right="-16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- Минтай, свежемороженая, б/г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057-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свежемороженая «Горбуша», потрошенная, с головой.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рок поставки 1 раз в неделю по заявке покупа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5-31T14:25:00Z</cp:lastPrinted>
  <dcterms:modified xsi:type="dcterms:W3CDTF">2010-05-31T08:29:00Z</dcterms:modified>
  <cp:revision>48</cp:revision>
  <dc:subject/>
  <dc:title>ИЗВЕЩЕНИЕ № 16 от «09» июня 2008 года О ПРОВЕДЕНИИ  ЗАПРОСА  КОТИРОВОК</dc:title>
</cp:coreProperties>
</file>