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  </w:t>
      </w: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01-04/06 от «04» июн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поставку продуктов</w:t>
      </w: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питания (мясо цыплят, яйцо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е учреждение здравоохранения «Городская больница № 21» Кировского района 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редства бюджета и ОМС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купка продуктов питания (мясо цыплят, яйцо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йцо, 1 кат.: ГОСТ Р 52121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ясо цыплят-бройлеров с/м: ГОСТ 52306-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йцо, 1 кат.:  20 000 ш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ясо цыплят-бройлеров с/м: 21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риод с 01.07.2010г. по 30.09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280000,00 </w:t>
            </w:r>
            <w:r>
              <w:rPr/>
              <w:t>(Двести восемьдесят тысяч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5 часов 00 минут местного времени  16 июн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И.о. главного врача         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8</Words>
  <Characters>3337</Characters>
  <CharactersWithSpaces>2845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6-03T16:16:00Z</cp:lastPrinted>
  <dcterms:modified xsi:type="dcterms:W3CDTF">2010-06-03T16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