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/>
      </w:pPr>
      <w:r>
        <w:rPr>
          <w:b/>
          <w:sz w:val="24"/>
          <w:szCs w:val="24"/>
        </w:rPr>
        <w:t>Разъяснение положений документации об аукционе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spacing w:val="1"/>
          <w:sz w:val="24"/>
          <w:szCs w:val="24"/>
        </w:rPr>
        <w:t>на право заключить муниципальный контрак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z w:val="24"/>
          <w:szCs w:val="24"/>
        </w:rPr>
        <w:t>на выполнение работ по монтажу вентиляции в здан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Средняя общеобразовательная школа № 30» г.Перми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У «Средняя общеобразовательная школа № 30» г.Перми уведомляет всех заинтересованных лиц о разъяснении положений документации по открытому аукциону </w:t>
      </w:r>
      <w:r>
        <w:rPr>
          <w:spacing w:val="1"/>
          <w:sz w:val="24"/>
          <w:szCs w:val="24"/>
        </w:rPr>
        <w:t>на право заключить муниципальный контракт</w:t>
      </w:r>
      <w:r>
        <w:rPr>
          <w:sz w:val="24"/>
          <w:szCs w:val="24"/>
        </w:rPr>
        <w:t xml:space="preserve"> на выполнение работ по монтажу вентиляции в здании МОУ «Средняя общеобразовательная школа № 30» г.Перми (извещение № 144А от 11.05.2010г.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Требования к участнику размещения заказа. Требуется ли для выполнения работ по монтажу вентиляции в 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У «Средняя общеобразовательная школа № 30» г.Перми в соответствии с техническим заданием свидетельства о допуске к видам работ, выданным саморегулируемой организацией, если да, то каким имен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1. В  разделе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«Требования к содержанию, составу, оформлению и форме заявки на участие в аукционе» указано, что участники размещения заказа должны соответствовать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</w:t>
      </w:r>
      <w:r>
        <w:rPr>
          <w:color w:val="000000"/>
          <w:sz w:val="24"/>
          <w:szCs w:val="24"/>
        </w:rPr>
        <w:t>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участники размещения заказа должны иметь свидетельства</w:t>
      </w:r>
      <w:r>
        <w:rPr>
          <w:sz w:val="24"/>
          <w:szCs w:val="24"/>
        </w:rPr>
        <w:t xml:space="preserve"> о допуске, выданном саморегулируемой организацией, к тем видам работ, для выполнения которых необходимо наличие такого допуска, а именно:</w:t>
      </w:r>
      <w:r>
        <w:rPr>
          <w:sz w:val="22"/>
          <w:szCs w:val="22"/>
        </w:rPr>
        <w:t xml:space="preserve"> допуска к работам по устройству внутренних инженерных систем и оборуд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каком виде предоставлять сведения о функциональных характеристиках (потребительских свойствах) и качестве работ. В приложении № 4 указывать только название организации и подписи, если согласны с условиями тех задания или требуется подробное описание работ, услуг и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содержанию, составу, оформлению и форме заявки на участие в аукционе</w:t>
      </w:r>
      <w:r>
        <w:rPr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Требованиях к описанию участниками размещения заказа поставляемого товара, выполняемых работ, оказываемых услуг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о, 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 размещения заказа должен представить сведения о качестве работ в соответствии с </w:t>
      </w:r>
      <w:r>
        <w:rPr>
          <w:rFonts w:cs="Times New Roman" w:ascii="Times New Roman" w:hAnsi="Times New Roman"/>
          <w:sz w:val="24"/>
          <w:szCs w:val="24"/>
        </w:rPr>
        <w:t>приложением №4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ое приложение предполагает указание организации и подписи уполномоченного лица, подтверждающей, что</w:t>
      </w:r>
      <w:r>
        <w:rPr>
          <w:rFonts w:cs="Times New Roman" w:ascii="Times New Roman" w:hAnsi="Times New Roman"/>
          <w:sz w:val="24"/>
          <w:szCs w:val="24"/>
        </w:rPr>
        <w:t xml:space="preserve"> качество выполняемых работ, оказываемых услуг, будет полностью соответствовать требованиям документации об аукционе и техническому заданию. Подробное описание работ, услуг и оборудования приложением не предусмотре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ОУ «СОШ №30» г.Пер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.М. Шлях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30:00Z</dcterms:created>
  <dc:creator>USER</dc:creator>
  <dc:description/>
  <cp:keywords/>
  <dc:language>en-US</dc:language>
  <cp:lastModifiedBy>Маст Денис</cp:lastModifiedBy>
  <dcterms:modified xsi:type="dcterms:W3CDTF">2010-06-03T19:09:00Z</dcterms:modified>
  <cp:revision>6</cp:revision>
  <dc:subject/>
  <dc:title/>
</cp:coreProperties>
</file>