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74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осстановление и ремонт хоккейной коробки во дворе дома по ул. Волховская, 32 в Орджоникидзевском районе города Перми в 2010 год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Пермь                                                                                                              04.06.2010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Заказчик- Администрация Орджоникидзевского района города Перм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.На заседании котировочной комиссии по рассмотрению и оценке котировочных заявок присутствовали следующие члены котировочной комиссии по размещению муниципального заказа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1. Заместитель председател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Ефремов Андрей Алексеевич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2. 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 xml:space="preserve">Закиров Наиль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Матрехина Татьяна Владимир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Некрасова Юлия Алексе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Стрекалова Нина Николаевн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.3. Секретарь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Жохова Вера Анатольевна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Наименование предмета запроса котировок:</w:t>
      </w:r>
    </w:p>
    <w:p>
      <w:pPr>
        <w:pStyle w:val="TextBody"/>
        <w:ind w:left="360" w:hanging="0"/>
        <w:rPr>
          <w:sz w:val="22"/>
          <w:szCs w:val="22"/>
        </w:rPr>
      </w:pPr>
      <w:r>
        <w:rPr>
          <w:sz w:val="22"/>
          <w:szCs w:val="22"/>
        </w:rPr>
        <w:t>Восстановление и ремонт хоккейной коробки во дворе дома по ул. Волховская, 32  в Орджоникидзевском районе города Перми в 2010 году. Извещение № 274 от 26.05.2010 года размещено на официальном сайте «Администрация города Перми» (</w:t>
      </w:r>
      <w:hyperlink r:id="rId2">
        <w:r>
          <w:rPr>
            <w:rStyle w:val="InternetLink"/>
            <w:rFonts w:cs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>) в сети Интернет 26.05.2010 года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color w:val="000000"/>
          <w:sz w:val="22"/>
          <w:szCs w:val="22"/>
        </w:rPr>
        <w:t xml:space="preserve">3.Начальная (максимальная) цена муниципального </w:t>
      </w:r>
      <w:r>
        <w:rPr>
          <w:sz w:val="22"/>
          <w:szCs w:val="22"/>
        </w:rPr>
        <w:t xml:space="preserve"> контракта –129 835,00 рубле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Источник финансирования закупки – бюджет города Перм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Место и срок выполнения работ: г. Пермь, Орджоникидзевский район, ул. Волховская, 32. Начало выполнения работ – с момента заключения муниципального контракта; окончание выполнения работ – в течение 10 рабочих дней с момента заключения муниципального контракта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6. Объем и виды работ: работы выполняются в соответствии с локальным сметным расчетом № 1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324" w:firstLine="5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7. Условия выполнения работ: Подрядчик осуществляет доставку, разгрузку, переноску поставляемых материалов, соответствующих государственным стандартам и строительным нормам РФ, имеющих сертификаты соответствия качеству, а также производит вывоз строительного мусора на городской полигон ТБО с предоставлением подтверждающих документов.</w:t>
      </w:r>
    </w:p>
    <w:p>
      <w:pPr>
        <w:pStyle w:val="Normal"/>
        <w:autoSpaceDE w:val="false"/>
        <w:ind w:right="324" w:firstLine="540"/>
        <w:jc w:val="both"/>
        <w:rPr/>
      </w:pPr>
      <w:r>
        <w:rPr>
          <w:sz w:val="22"/>
          <w:szCs w:val="22"/>
        </w:rPr>
        <w:t xml:space="preserve">Подрядчик обеспечивает сохранность конструкций, зеленых насаждений во время проведения работ; обеспечивает соблюдение норм техники безопасности, пожарной безопасности, охраны окружающей среды, ведет общий журнал производства работ. 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8</w:t>
      </w:r>
      <w:r>
        <w:rPr>
          <w:spacing w:val="-4"/>
          <w:sz w:val="22"/>
          <w:szCs w:val="22"/>
        </w:rPr>
        <w:t>. Оплата услуг: безналичный расч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счет за выполненные работы производится Заказчиком в течение 10 (десяти) банковских дней после выполнения работ, подписания сторонами форм КС-2 и КС-3 и предоставления счета-фактуры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9.Цена работ указана с учетом расходов на  приобретение материалов, доставку, разгрузку, а также расходов на уплату налогов, сборов и других обязательных платеж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10.До окончания, указанного в извещении о проведении запроса котировок, срока подачи котировочных заявок поступило 4 (четыр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1 .Участники размещения заказа:</w:t>
      </w:r>
    </w:p>
    <w:tbl>
      <w:tblPr>
        <w:tblW w:w="9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2160"/>
        <w:gridCol w:w="23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фамилия имя, отчество (для физического лица) участника размещения заказ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Стандарт-строй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rPr/>
            </w:pPr>
            <w:r>
              <w:rPr/>
              <w:t xml:space="preserve"> </w:t>
            </w:r>
            <w:r>
              <w:rPr/>
              <w:t>95 000,00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Кабельагрострой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rPr/>
            </w:pPr>
            <w:r>
              <w:rPr/>
              <w:t xml:space="preserve"> </w:t>
            </w:r>
            <w:r>
              <w:rPr/>
              <w:t>71 000,00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Ацес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rPr/>
            </w:pPr>
            <w:r>
              <w:rPr/>
              <w:t>114 000,00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Строительная компания «Крыль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rPr/>
            </w:pPr>
            <w:r>
              <w:rPr/>
              <w:t>108000,00 ру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12.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2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13.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Кабельагрострой» и составила 71 000,00 (семьдесят одна тысяча)  рубле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4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14.1.Признать победителем в проведении запроса котировок  ООО «Кабельагрострой» (место нахождения: 614112, г. Пермь, ул. Репина, 76; тел. 201-72-06)  с ценой муниципального контракта – 71 000,00  (семьдесят одна тысяча) рубле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14.2. Признать участником размещения заказа, предложившим лучшую цену, после цены, предложенной победителем  ООО «Стандарт-строй» (место нахождения: 614025, г. Пермь, ул. Косьвинская,  д. 7)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14.3. Голосовали:  Ефремов А.А. – за;  Закиров Н. –за; Матрехина Т.В. -за; Некрасова Ю.А. – за;  Стрекалова Н.Н. – за;     Жохова В.А. –за.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5.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rFonts w:cs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>) в сети Интернет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16. Подписи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 xml:space="preserve">16.1.Заместитель председателя                                                          А.А. Ефремов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>Члены комиссии:                                                                             Н. Закиров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80" w:leader="none"/>
          <w:tab w:val="left" w:pos="576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Т.В.Матрехина</w:t>
      </w:r>
    </w:p>
    <w:p>
      <w:pPr>
        <w:pStyle w:val="Normal"/>
        <w:tabs>
          <w:tab w:val="clear" w:pos="708"/>
          <w:tab w:val="left" w:pos="5580" w:leader="none"/>
          <w:tab w:val="left" w:pos="576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Ю.А. Некрасов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Н.Н. Стрекалов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  <w:tab w:val="left" w:pos="64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</w:t>
      </w:r>
    </w:p>
    <w:p>
      <w:pPr>
        <w:pStyle w:val="Normal"/>
        <w:tabs>
          <w:tab w:val="clear" w:pos="708"/>
          <w:tab w:val="left" w:pos="5580" w:leader="none"/>
          <w:tab w:val="left" w:pos="64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>Секретарь комиссии:                                                                      В.А. Жохов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16</w:t>
      </w:r>
      <w:r>
        <w:rPr>
          <w:sz w:val="22"/>
          <w:szCs w:val="22"/>
        </w:rPr>
        <w:t>.2. Заказчик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.о. главы администрации Орджоникидзевского района     _________________        А.А. Ефрем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480"/>
      <w:ind w:left="1520" w:hanging="0"/>
      <w:outlineLvl w:val="0"/>
    </w:pPr>
    <w:rPr>
      <w:b/>
      <w:sz w:val="28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одержимое таблицы"/>
    <w:basedOn w:val="Normal"/>
    <w:qFormat/>
    <w:pPr>
      <w:suppressLineNumbers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4:32:00Z</dcterms:created>
  <dc:creator>gohova</dc:creator>
  <dc:description/>
  <cp:keywords/>
  <dc:language>en-US</dc:language>
  <cp:lastModifiedBy>gohova</cp:lastModifiedBy>
  <cp:lastPrinted>2010-06-02T13:09:00Z</cp:lastPrinted>
  <dcterms:modified xsi:type="dcterms:W3CDTF">2010-06-02T12:07:00Z</dcterms:modified>
  <cp:revision>129</cp:revision>
  <dc:subject/>
  <dc:title/>
</cp:coreProperties>
</file>