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4» июня 2010 года № 15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среди субъектов малого предпринимательств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ения муниципального контракт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выполнение работ по текущему ремонту системы отопления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адресу: ул. Красноуральская, 35</w:t>
      </w:r>
    </w:p>
    <w:p>
      <w:pPr>
        <w:pStyle w:val="TextBody"/>
        <w:jc w:val="center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«Содержание муниципального имущества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УНИЦИПАЛЬНОЕ УЧРЕЖДЕНИЕ «СОДЕРЖАНИЕ  МУНИЦИПАЛЬНОГО ИМУЩЕСТВ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Николая Островского,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7-10-18; 217-11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шилова Светла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текущему ремонту системы отопления по адресу: ул. Красноуральская,35 согласно технического задания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ь объем выполняемых работ согласно технического задания (приложение № 2) и проекту контракта (приложение № 3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Пермь, ул. Красноуральская,35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(двадцать) рабочих дней с момента передачи объекта в работу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Цена работ должна быть указана в рублях с учетом стоимости материалов, оборудования, транспортных расходов, страхования, налогов, 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 350,42 руб. (двести четыре тысячи триста пятьдесят руб. 42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Николая Островского,27, кабинет № 1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1» июн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  предварительной оплаты, безналичным перечислением денежных средств на расчетный счет подрядчика в течение 10 (десяти) банковских дней, на основании выставленного счета, акта приемки выполненных работ (КС-2), справки о стоимости выполненных работ и затрат (КС-3)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 к извещени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1 – котировочная заявка;</w:t>
      </w:r>
    </w:p>
    <w:p>
      <w:pPr>
        <w:pStyle w:val="Normal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2 – техническое задани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3 – проект муниципального контракта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иректор МУ «СМИ»                                                                               И.Р. Хайдар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6:03:00Z</dcterms:created>
  <dc:creator>СОК</dc:creator>
  <dc:description/>
  <cp:keywords/>
  <dc:language>en-US</dc:language>
  <cp:lastModifiedBy>SamLab.ws</cp:lastModifiedBy>
  <cp:lastPrinted>2010-06-02T14:24:00Z</cp:lastPrinted>
  <dcterms:modified xsi:type="dcterms:W3CDTF">2010-06-04T06:45:00Z</dcterms:modified>
  <cp:revision>77</cp:revision>
  <dc:subject/>
  <dc:title>ИЗВЕЩЕНИЕ № __ от «___» __________ 200 _ года </dc:title>
</cp:coreProperties>
</file>