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 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звещению № 15 от 04.06. 2010г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осстановление системы отопления по адресу: ул. Красноуральская, 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обшивки стен из листов ГК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регистров из стальных труб d=50-89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монт регистров с заменой боковой заглушки d=50-89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регистров без учёта материалов 50-89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подводок из стальных труб d=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трубопровода из стальных труб d=25-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трубопроводов из стальных труб d=25-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шаровых кранов d=20-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олнение водой и проверка на прогрев системы отопления 79 при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7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емонт т/узла</w:t>
            </w:r>
            <w:r>
              <w:rPr>
                <w:sz w:val="24"/>
              </w:rPr>
              <w:t>: демонтаж чуг. задвижек d= 8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ст. задвижек d=8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задвижек без снятия с места d=50-8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, монтаж элеватора №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приборов КИП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трёхходовых кр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стка грязев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изия  вентилей d=15-2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авлическое испытание т/уз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задвижки на в/узле d=80мм (ввод ХВ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:          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                                                                  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МП                                                                                              МП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озс</dc:creator>
  <dc:description/>
  <cp:keywords/>
  <dc:language>en-US</dc:language>
  <cp:lastModifiedBy>SamLab.ws</cp:lastModifiedBy>
  <cp:lastPrinted>2010-05-11T17:01:00Z</cp:lastPrinted>
  <dcterms:modified xsi:type="dcterms:W3CDTF">2010-06-04T06:47:00Z</dcterms:modified>
  <cp:revision>5</cp:revision>
  <dc:subject/>
  <dc:title>МУ «Обеспечение эксплуатации, содержания и обслуживания нежилого муниципального фонда» г</dc:title>
</cp:coreProperties>
</file>