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15 от 04.06.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текущему ремонту системы отопления по адресу: ул. Красноуральская,35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20</w:t>
      </w:r>
      <w:r>
        <w:rPr>
          <w:b/>
        </w:rPr>
        <w:t xml:space="preserve"> (двадцать) рабочи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обеспечить освидетельствование результата выполненных работ энергоснабжающей организацией, с оформлением акта о готовности системы отопления к эксплуатации, до сдачи их Заказчи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8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10 (десяти) банковских дней с момента подписания Акта о приемке выполненных работ формы КС-2 и получения от Подрядчика счета и справки о стоимости выполненных работ и затрат формы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7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3-23T14:26:00Z</cp:lastPrinted>
  <dcterms:modified xsi:type="dcterms:W3CDTF">2010-06-04T06:47:00Z</dcterms:modified>
  <cp:revision>43</cp:revision>
  <dc:subject/>
  <dc:title>ДОГОВОР N ____</dc:title>
</cp:coreProperties>
</file>