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4» июня  2010  года № 1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услуг по обеспечению бельевого режима у субъектов малого предпринимательства 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для МУЗ МСЧ №7 в соответствии со Спецификацией (Приложение №1 к проекту муниципального контракта)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3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ухого бель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контракт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1 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 в т.ч. за счет бюджета – 8 500 руб. 00 коп., за счет ОМС – 283 900 руб. 00 коп., за счет средств от предпринимательской деятельности – 18 70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12T10:41:00Z</cp:lastPrinted>
  <dcterms:modified xsi:type="dcterms:W3CDTF">2010-06-03T10:07:00Z</dcterms:modified>
  <cp:revision>47</cp:revision>
  <dc:subject/>
  <dc:title>ИЗВЕЩЕНИЕ № __ от «___» __________ 200 _ года </dc:title>
</cp:coreProperties>
</file>