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 к  Котировочной заявке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33"/>
        <w:gridCol w:w="1700"/>
        <w:gridCol w:w="1641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бюджету, к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ОМС, к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предпринимат. деятельности, кг.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Оказание услуг по удалению опасных медицинских отходов класса Б, В для МУЗ «МСЧ 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5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: 2 100 к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действия с 01 июля 2010 по 30 сентя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:______________________________руб.____копеек (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сто сбора опасных медицинских отходов: г. Пермь, Писарева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  С.В.Колодкин                                                    ________________ </w:t>
      </w:r>
    </w:p>
    <w:p>
      <w:pPr>
        <w:pStyle w:val="Normal"/>
        <w:rPr/>
      </w:pPr>
      <w:r>
        <w:rPr>
          <w:sz w:val="24"/>
          <w:szCs w:val="24"/>
        </w:rPr>
        <w:t xml:space="preserve">«__» __________________20__г.                                                    «__» _______________ 20__ 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м.п.)                                                                                             (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39:00Z</dcterms:created>
  <dc:creator>User</dc:creator>
  <dc:description/>
  <cp:keywords/>
  <dc:language>en-US</dc:language>
  <cp:lastModifiedBy>user</cp:lastModifiedBy>
  <cp:lastPrinted>2010-03-15T09:21:00Z</cp:lastPrinted>
  <dcterms:modified xsi:type="dcterms:W3CDTF">2010-06-02T07:38:00Z</dcterms:modified>
  <cp:revision>23</cp:revision>
  <dc:subject/>
  <dc:title/>
</cp:coreProperties>
</file>