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94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04 июня 2010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агребина О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Скрябина М. 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80 от 27.05.2010 о проведении запроса котировок размещено на официальном сайте администрации города Перми 27 мая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219375 руб. 00 коп.</w:t>
      </w:r>
      <w:r>
        <w:rPr/>
        <w:t xml:space="preserve"> Источники финансирования: бюджет г. Перми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шева Т.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Запорожская, д.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0788298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1.05.2010, 10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Кулёмина Н.Х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оломенская, д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047231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1.05.2010, 10 час. 10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Ошева Т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9375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 Соответствует (в заявке указаны разные ФИО индивидуального предпринимател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Кулёмина Н.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9375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219375,00 руб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Кулемина Н.Х., котировочная заявка соответствует всем требованиям, установленным в извещении о проведении запроса котировок. Цена муниципального контракта </w:t>
      </w:r>
      <w:r>
        <w:rPr>
          <w:szCs w:val="24"/>
        </w:rPr>
        <w:t xml:space="preserve">219375,00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Загребина О. 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крябина М. Г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9:00Z</dcterms:created>
  <dc:creator>orlov</dc:creator>
  <dc:description/>
  <cp:keywords/>
  <dc:language>en-US</dc:language>
  <cp:lastModifiedBy>Евгений Аликович</cp:lastModifiedBy>
  <cp:lastPrinted>2010-06-04T11:39:00Z</cp:lastPrinted>
  <dcterms:modified xsi:type="dcterms:W3CDTF">2010-06-04T05:44:00Z</dcterms:modified>
  <cp:revision>4</cp:revision>
  <dc:subject/>
  <dc:title>УТВЕРЖДАЮ</dc:title>
</cp:coreProperties>
</file>