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поставку медицинского оборудования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 </w:t>
      </w:r>
      <w:r>
        <w:rPr>
          <w:rStyle w:val="Style16"/>
          <w:b w:val="false"/>
          <w:caps w:val="false"/>
          <w:smallCaps w:val="false"/>
          <w:sz w:val="24"/>
          <w:szCs w:val="24"/>
        </w:rPr>
        <w:t>Муниципальное учреждение здравоохранения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4»  июня  2010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40" w:hanging="1014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 xml:space="preserve">поставка </w:t>
      </w:r>
      <w:r>
        <w:rPr>
          <w:b/>
          <w:sz w:val="24"/>
          <w:szCs w:val="24"/>
        </w:rPr>
        <w:t>Холодильника фармацевтического ХФ-250</w:t>
      </w:r>
      <w:r>
        <w:rPr>
          <w:b/>
          <w:bCs/>
          <w:iCs/>
          <w:sz w:val="24"/>
          <w:szCs w:val="24"/>
        </w:rPr>
        <w:t xml:space="preserve"> (или эквивалент</w:t>
      </w:r>
      <w:r>
        <w:rPr>
          <w:sz w:val="24"/>
          <w:szCs w:val="24"/>
        </w:rPr>
        <w:t>).</w:t>
      </w:r>
      <w:r>
        <w:rPr/>
        <w:t xml:space="preserve"> </w:t>
      </w:r>
      <w:r>
        <w:rPr>
          <w:sz w:val="24"/>
          <w:szCs w:val="24"/>
        </w:rPr>
        <w:t xml:space="preserve"> (Извещение № 21 от «27» ма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7» мая 2010 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rPr>
          <w:sz w:val="22"/>
          <w:szCs w:val="22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108 000,00 (</w:t>
      </w:r>
      <w:r>
        <w:rPr>
          <w:sz w:val="24"/>
          <w:szCs w:val="24"/>
        </w:rPr>
        <w:t>Сто восемь тысяч рублей 00 копее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Бюджет г.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64"/>
        <w:gridCol w:w="4836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характеристик или величина параметр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одильник фармацевтический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Ф-250 или эквивалент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л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- стеклопакет с замком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ринудительной циркуляции воздух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поддержание температуры в камер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при отклонении температуры от заданной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бражение температуры на табло панели управлен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вентилятора при открывании двер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ттаивания холодильной камер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ттаивание морозильной камер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, не боле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, мм, не боле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, не боле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Температура в холодильной камере,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 … + 14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Точность поддержания температуры в центра камера, 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В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, кг,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9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: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ь товар должен быть новым, год выпуска: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9 года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 и упаковк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авке должны прилагаться гарантийные талон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вспомогательных услуг (монтаж, пусконаладочные работы, обучение специалиста правилам работы на рабочем месте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5 календарных дней после поставки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и после гарантийное обслуживание поставляемого оборудован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контракта</w:t>
      </w:r>
      <w:r>
        <w:rPr>
          <w:sz w:val="24"/>
          <w:szCs w:val="24"/>
        </w:rPr>
        <w:t xml:space="preserve"> включает </w:t>
      </w:r>
      <w:r>
        <w:rPr>
          <w:color w:val="000000"/>
          <w:sz w:val="24"/>
          <w:szCs w:val="24"/>
        </w:rPr>
        <w:t>все расходы, связанные с приобретением и доставкой требуемого оборудова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Заказчику, погрузочно-разгрузочными работами, выполнением монтажа  и ввода в эксплуатацию оборудования, проведением инструктажа персонала Заказчика,</w:t>
      </w:r>
      <w:r>
        <w:rPr>
          <w:sz w:val="24"/>
          <w:szCs w:val="24"/>
        </w:rPr>
        <w:t xml:space="preserve"> выплаченные или подлежащие выплате  налоги,  транспортные, таможенные, страхов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чёт за поставленное и введенное в эксплуатацию оборудование</w:t>
      </w:r>
      <w:r>
        <w:rPr>
          <w:sz w:val="24"/>
          <w:szCs w:val="24"/>
        </w:rPr>
        <w:t xml:space="preserve"> производится путём перечисления денежных средств на расчётный счёт Поставщика в течение 10 (десяти) банковских дней после подписания акта ввода  оборудования в эксплуатацию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2410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21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ОО «Мед-трейд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2 600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"Компания Киль-Прикамье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2 460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Медресурс-Пермь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 800 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>Закрытое акционерное общество</w:t>
      </w:r>
      <w:r>
        <w:rPr>
          <w:b/>
          <w:sz w:val="24"/>
          <w:szCs w:val="24"/>
        </w:rPr>
        <w:t xml:space="preserve"> "Компания Киль-Прикамье"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и составила </w:t>
      </w:r>
      <w:r>
        <w:rPr>
          <w:b/>
          <w:sz w:val="24"/>
          <w:szCs w:val="24"/>
        </w:rPr>
        <w:t>92 460 руб. 00 коп. (Девяносто две тысячи четыреста шестьдесят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0.1</w:t>
      </w:r>
      <w:r>
        <w:rPr>
          <w:b/>
          <w:sz w:val="24"/>
          <w:szCs w:val="24"/>
        </w:rPr>
        <w:t xml:space="preserve">.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Закрытое акционерное общество</w:t>
      </w:r>
      <w:r>
        <w:rPr>
          <w:b/>
          <w:sz w:val="24"/>
          <w:szCs w:val="24"/>
        </w:rPr>
        <w:t xml:space="preserve"> "Компания Киль-Прикамье"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614064 г. Пермь, ул. Чкалова, 9Е-32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92 460 руб. 00 коп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                  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Медресурс-Пермь»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614022, г. Пермь, ул. Карпинского, 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 8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4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56:00Z</dcterms:created>
  <dc:creator>Институт госзакупок РАГС</dc:creator>
  <dc:description/>
  <cp:keywords/>
  <dc:language>en-US</dc:language>
  <cp:lastModifiedBy>Your User Name</cp:lastModifiedBy>
  <cp:lastPrinted>2010-06-04T11:55:00Z</cp:lastPrinted>
  <dcterms:modified xsi:type="dcterms:W3CDTF">2010-06-04T06:45:00Z</dcterms:modified>
  <cp:revision>3</cp:revision>
  <dc:subject/>
  <dc:title>ПРОТОКОЛ ОЦЕНКИ И СОПОСТАВЛЕНИЯ ЗАЯВОК НА УЧАСТИЕ В КОНКУРСЕ </dc:title>
</cp:coreProperties>
</file>