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4 от «04» июня 2010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- «01» июля 2010 года, окончание оказания услуг - «30»   сентября 2010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204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2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color w:val="FF0000"/>
          <w:sz w:val="22"/>
          <w:szCs w:val="22"/>
          <w:highlight w:val="yellow"/>
        </w:rPr>
        <w:t>439 30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highlight w:val="yellow"/>
        </w:rPr>
        <w:t>Четыреста тридцать девять тысяч триста</w:t>
      </w:r>
      <w:r>
        <w:rPr>
          <w:sz w:val="22"/>
          <w:szCs w:val="22"/>
        </w:rPr>
        <w:t xml:space="preserve">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0:00 «16» июня 2010 г</w:t>
      </w:r>
      <w:r>
        <w:rPr>
          <w:sz w:val="22"/>
          <w:szCs w:val="22"/>
        </w:rPr>
        <w:t>. Заявки, представленные после 10:00 «16» июня 2010г., к рассмотрению не принимаются. Рассмотрение и оценка котировочных заявок будет проходить «17» июня 2010г. в 10 часов 00 минут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7 июня 2010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10-03-02T11:22:00Z</cp:lastPrinted>
  <dcterms:modified xsi:type="dcterms:W3CDTF">2010-06-02T10:30:00Z</dcterms:modified>
  <cp:revision>116</cp:revision>
  <dc:subject/>
  <dc:title>ЗАПРОС КОТИРОВОЧНОЙ ЦЕНЫ</dc:title>
</cp:coreProperties>
</file>