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4</w:t>
      </w:r>
      <w:r>
        <w:rPr>
          <w:sz w:val="20"/>
          <w:szCs w:val="20"/>
        </w:rPr>
        <w:t>от«04» июня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_</w:t>
      </w:r>
      <w:r>
        <w:rPr/>
        <w:t xml:space="preserve"> от «04» июня 2010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271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втомобиль категории М 1 (международная классификация автотранспортных средств, принятая ЕЭК ООН):_______________________________________, год выпуска _____________, тип кузова - __________, количество дверей - __, длина кузова _____________ мм, мощность двигателя – _________________, наличие кондиционера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втомобиль категории М 1 (международная классификация автотранспортных средств, принятая ЕЭК ООН): _______________________________________________, год выпуска ____________, тип кузова - ________________________, количество дверей - __, длина кузова _______________ мм, мощность двигателя – ________________________, привод - полный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10-06-02T10:38:00Z</dcterms:modified>
  <cp:revision>51</cp:revision>
  <dc:subject/>
  <dc:title>ЗАПРОС КОТИРОВОЧНОЙ ЦЕНЫ</dc:title>
</cp:coreProperties>
</file>