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04» июня 2010г. №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МУЗ ДПС «Светлан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134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орма отгрузки продукции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51074-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26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3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2 раза в неделю по заявке Заказчика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Место поставки - г.Пермь, Кировский район, ул. Танцорова,14 (пищеблок); г.Пермь, Свердловский район, ст.Бахаревка (пищеблок)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З ДПС «Светлана»                                             М.Г.Пчельников</w:t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0-06-03T08:35:00Z</cp:lastPrinted>
  <dcterms:modified xsi:type="dcterms:W3CDTF">2010-06-03T02:35:00Z</dcterms:modified>
  <cp:revision>34</cp:revision>
  <dc:subject/>
  <dc:title>Информация о конкурсах</dc:title>
</cp:coreProperties>
</file>