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4» июня  2010 года № 12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 (фрукты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убъектов малого предпринимательства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фрукты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оставку продуктов питания Приложение № 2  к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0г по 30.09.2010 г.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215504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11» июня 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 xml:space="preserve">не ранее 7 и не позднее 15 дней со дня размещения протокола рассмотрения и оценки котировочных заявок на официальном сайте. </w:t>
            </w:r>
          </w:p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6-03T08:58:00Z</cp:lastPrinted>
  <dcterms:modified xsi:type="dcterms:W3CDTF">2010-06-03T02:59:00Z</dcterms:modified>
  <cp:revision>13</cp:revision>
  <dc:subject/>
  <dc:title/>
</cp:coreProperties>
</file>