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«04» июня 2010г. № 1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поставку продуктов питания (рыб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ля МУЗ ДПС «Светлан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2409"/>
        <w:gridCol w:w="851"/>
        <w:gridCol w:w="1134"/>
        <w:gridCol w:w="1276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орма отгрузки продукции, 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продукции с учетом НДС и транспортных расходов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тай с/м б/головы, круп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0057-96;</w:t>
            </w:r>
          </w:p>
          <w:p>
            <w:pPr>
              <w:pStyle w:val="Normal"/>
              <w:rPr/>
            </w:pPr>
            <w:r>
              <w:rPr/>
              <w:t>ГОСТ 1168-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к с/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168-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07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numPr>
          <w:ilvl w:val="0"/>
          <w:numId w:val="3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Периодичность поставки – 2 раза в неделю по заявке Заказчика.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>
          <w:sz w:val="26"/>
          <w:szCs w:val="26"/>
        </w:rPr>
        <w:t>Время поставки – с 08.00 до 12.00 часов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сто поставки - г.Пермь, Кировский район, ул. Танцорова,14 (пищеблок); г.Пермь, Свердловский район, ст.Бахаревка (пищеблок).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На период действия контракта цена за единицу поставляемого товара остается неизменной.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МУЗ ДПС «Светлана»                                             М.Г.Пчельников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0-06-03T11:09:00Z</cp:lastPrinted>
  <dcterms:modified xsi:type="dcterms:W3CDTF">2010-06-03T05:09:00Z</dcterms:modified>
  <cp:revision>36</cp:revision>
  <dc:subject/>
  <dc:title>Информация о конкурсах</dc:title>
</cp:coreProperties>
</file>