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4» июня 2010 года № 1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рыб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рыба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 по 30.09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78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1» июн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 xml:space="preserve">не ранее 7 и не позднее 15 дней со дня размещения протокола рассмотрения и оценки котировочных заявок на официальном сайте. </w:t>
            </w:r>
          </w:p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3T09:34:00Z</cp:lastPrinted>
  <dcterms:modified xsi:type="dcterms:W3CDTF">2010-06-03T03:34:00Z</dcterms:modified>
  <cp:revision>14</cp:revision>
  <dc:subject/>
  <dc:title/>
</cp:coreProperties>
</file>