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4» июня 2010 года № 14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 (сок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 (сок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к извещению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0г по 30.09.2010 г. по заявке Заказчика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125712,0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11» июня_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5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6-03T10:11:00Z</cp:lastPrinted>
  <dcterms:modified xsi:type="dcterms:W3CDTF">2010-06-03T04:12:00Z</dcterms:modified>
  <cp:revision>20</cp:revision>
  <dc:subject/>
  <dc:title/>
</cp:coreProperties>
</file>