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4» июня 2010 года № 15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(мясо – говядина)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убъектов малого предпринимательства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со (говядина 1 категории, кос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со - говядина 1 категории  ГОС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79-55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поставку продуктов питания Приложение № 2  к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5 к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ок);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 (пищеблок)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0г  по 30.09.2010г. по заявке Заказчика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496625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 17 » июня 2010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2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110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6-03T10:25:00Z</cp:lastPrinted>
  <dcterms:modified xsi:type="dcterms:W3CDTF">2010-06-03T04:26:00Z</dcterms:modified>
  <cp:revision>17</cp:revision>
  <dc:subject/>
  <dc:title/>
</cp:coreProperties>
</file>