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4» июня 2010 года № 16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 xml:space="preserve">закупку </w:t>
      </w:r>
      <w:r>
        <w:rPr>
          <w:rFonts w:cs="Times New Roman" w:ascii="Times New Roman" w:hAnsi="Times New Roman"/>
          <w:b/>
          <w:sz w:val="28"/>
          <w:szCs w:val="28"/>
        </w:rPr>
        <w:t xml:space="preserve">молочных продуктов питания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Subtitle"/>
        <w:rPr>
          <w:b/>
          <w:b/>
          <w:smallCaps/>
          <w:sz w:val="4"/>
          <w:szCs w:val="4"/>
        </w:rPr>
      </w:pPr>
      <w:r>
        <w:rPr>
          <w:b/>
          <w:smallCaps/>
          <w:sz w:val="4"/>
          <w:szCs w:val="4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чные продукты питания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>
          <w:trHeight w:val="12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к извещению  </w:t>
            </w:r>
          </w:p>
        </w:tc>
      </w:tr>
      <w:tr>
        <w:trPr>
          <w:trHeight w:val="1105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0г по 30.09.2010г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жедневно</w:t>
            </w:r>
          </w:p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в т.ч.выходные и праздничные дни)</w:t>
            </w:r>
          </w:p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заявке Заказчика  с  08.00 час. до 11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/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>
                <w:i/>
                <w:shd w:fill="00FF00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center" w:pos="2707" w:leader="none"/>
              </w:tabs>
              <w:snapToGrid w:val="false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2552,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ублей</w:t>
              <w:tab/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>
          <w:trHeight w:val="1233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_17_» июня_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>
          <w:trHeight w:val="424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2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tabs>
          <w:tab w:val="clear" w:pos="708"/>
          <w:tab w:val="left" w:pos="9195" w:leader="none"/>
        </w:tabs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  <w:tab/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6-03T11:19:00Z</cp:lastPrinted>
  <dcterms:modified xsi:type="dcterms:W3CDTF">2010-06-03T05:19:00Z</dcterms:modified>
  <cp:revision>12</cp:revision>
  <dc:subject/>
  <dc:title/>
</cp:coreProperties>
</file>