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июня 2010 года №4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 на оказание охранных услуг с 1 июля 2010 года по 31 декабря 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54"/>
        <w:gridCol w:w="2160"/>
        <w:gridCol w:w="3060"/>
        <w:gridCol w:w="900"/>
        <w:gridCol w:w="1440"/>
        <w:gridCol w:w="180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хр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атический корп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бедева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-00 до 8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чебные корпуса, пищеблок, скла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Бушмакина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натальный корп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бедева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дн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-00 до 8-00, выходные и праздничные -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8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43:00Z</dcterms:created>
  <dc:creator>АХО</dc:creator>
  <dc:description/>
  <cp:keywords/>
  <dc:language>en-US</dc:language>
  <cp:lastModifiedBy>Орлова</cp:lastModifiedBy>
  <dcterms:modified xsi:type="dcterms:W3CDTF">2010-06-03T08:07:00Z</dcterms:modified>
  <cp:revision>2</cp:revision>
  <dc:subject/>
  <dc:title>Приложение №1 к муниципальному контракту </dc:title>
</cp:coreProperties>
</file>