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9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закупку шовного материал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2"/>
          <w:szCs w:val="22"/>
        </w:rPr>
        <w:t>для МУЗ «МСЧ № 7»</w:t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04» июня 2010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>Ю.В.Золотарева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Закупка шовного материала у субъектов малого предпринимательства  для  МУЗ «МСЧ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113от 25.05.2010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25.05.2010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1050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Родовые сертификаты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ind w:left="114" w:hanging="0"/>
        <w:rPr/>
      </w:pPr>
      <w:r>
        <w:rPr>
          <w:kern w:val="2"/>
        </w:rPr>
        <w:t xml:space="preserve">        </w:t>
      </w:r>
      <w:r>
        <w:rPr>
          <w:kern w:val="2"/>
        </w:rPr>
        <w:t>2. Сроки поставки товаров:  Товар поставляется одной партией в течение первого дня после подписания муниципального контракта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ОО «МЗКРС шовные материалы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37296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Шамбазо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75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ОО «Стомадент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216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ОО «УМК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6381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П Паламожных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</w:rPr>
              <w:t>627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1,2,3,4,5 соответствуют указанным в извещении требованиям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1. Цена котировочной   заявки участника  №3 ООО «Стомадент» (г.Ижевск, ул.Пушкинская,365а) - 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 xml:space="preserve">2160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      </w:t>
      </w: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>№3</w:t>
      </w:r>
    </w:p>
    <w:p>
      <w:pPr>
        <w:pStyle w:val="Normal"/>
        <w:rPr>
          <w:szCs w:val="24"/>
        </w:rPr>
      </w:pPr>
      <w:r>
        <w:rPr>
          <w:szCs w:val="24"/>
        </w:rPr>
        <w:t>ООО «Стомадент» - с ценой контракта 21600 ру</w:t>
      </w:r>
      <w:r>
        <w:rPr/>
        <w:t>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3.Признать котировочную заявку участника  №1</w:t>
      </w:r>
      <w:r>
        <w:rPr>
          <w:bCs/>
        </w:rPr>
        <w:t xml:space="preserve"> ООО «МЗКРС шовные материалы» (г.Москва, ул. Бутлерова, д.17)</w:t>
      </w:r>
      <w:r>
        <w:rPr/>
        <w:t xml:space="preserve"> - как заявку, которая содержит лучшие условия по цене контракта  (37296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 xml:space="preserve">9.  Заключить муниципальный контракт с  ООО «Стомадент»  – </w:t>
      </w:r>
      <w:r>
        <w:rPr>
          <w:b/>
        </w:rPr>
        <w:t>с ценой контракта  2160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Колодкин С.В.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Балакирева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Праведникова И.М.</w:t>
            </w:r>
            <w:r>
              <w:rPr>
                <w:i/>
                <w:sz w:val="22"/>
                <w:szCs w:val="22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Золотарева Ю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Варлакова В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  <w:szCs w:val="22"/>
              </w:rPr>
              <w:t>Колодкин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9:33:00Z</dcterms:created>
  <dc:creator>Институт госзакупок РАГС</dc:creator>
  <dc:description/>
  <cp:keywords/>
  <dc:language>en-US</dc:language>
  <cp:lastModifiedBy>user</cp:lastModifiedBy>
  <cp:lastPrinted>2010-06-03T15:52:00Z</cp:lastPrinted>
  <dcterms:modified xsi:type="dcterms:W3CDTF">2010-06-04T05:37:00Z</dcterms:modified>
  <cp:revision>14</cp:revision>
  <dc:subject/>
  <dc:title>ПРОТОКОЛ ОЦЕНКИ И СОПОСТАВЛЕНИЯ ЗАЯВОК НА УЧАСТИЕ В КОНКУРСЕ </dc:title>
</cp:coreProperties>
</file>