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5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оказание медицинских услуг по проведению реакции связывания комплемента (Реакция Вассермана)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4» июня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гл.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казание медицинских услуг по проведению реакции связывания комплемента (Реакция Комплемента) для  МУЗ «Медсанчасть №9 им.М.А.Тверье» (извещение №65 от «20» ма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20» мая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249 97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: Оказание медицинских услуг по проведению реакции связывания комплемента (Реакция Комплемента) для  МУЗ «Медсанчасть №9 им.М.А.Тверье». Объем оказываемых услуг в соответствии с техническим заданием – Приложение 1 к Извещению о проведении запроса котировок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На базе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 xml:space="preserve">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я услуг: со дня, следующего за днем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в течение 90 календарных дней со дня начала оказания услуг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65/1  от 20 мая  2010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чреждение здравоохранения «Краевой кожно-венерологический диспансер №2» г. Пермь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осмонавта Леонова, д.3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54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 признать заявку  Государственного учреждения здравоохранения «Краевой кожно-венерологический диспансер №2» г. Пермь,  г. Пермь, ул. Космонавта Леонова, д.37       соответствующей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-   на основании п.6. ст. 46 Федерального закона от 13.07.2005 года №94-ФЗ заключить муниципальный контракт с Государственным учреждением здравоохранения «Краевой кожно-венерологический диспансер №2» г. Пермь на сумму 228 544,0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82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21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0:05:00Z</dcterms:created>
  <dc:creator>Институт госзакупок РАГС</dc:creator>
  <dc:description/>
  <cp:keywords/>
  <dc:language>en-US</dc:language>
  <cp:lastModifiedBy>Пользователь</cp:lastModifiedBy>
  <cp:lastPrinted>2009-09-25T11:27:00Z</cp:lastPrinted>
  <dcterms:modified xsi:type="dcterms:W3CDTF">2010-06-03T10:05:00Z</dcterms:modified>
  <cp:revision>2</cp:revision>
  <dc:subject/>
  <dc:title>ПРОТОКОЛ ОЦЕНКИ И СОПОСТАВЛЕНИЯ ЗАЯВОК НА УЧАСТИЕ В КОНКУРСЕ </dc:title>
</cp:coreProperties>
</file>