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4» июня 2010 года №71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комплексного автономного одноразового устройства для вакуумной экстракц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0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55-26 Якимова О.А., (342) 229-94-37 Верхозина Н.Е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за оказание медицинской помощи женщинам в период беременности и (или) родов (по родовым сертификатам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автономное одноразовое устройство для вакуумной экстракции, разработанное для полностью самостоятельного приема родов акушером без помощи ассистен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шт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>
          <w:trHeight w:val="62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 000,00 рубл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7:00        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7 часов 00 минут  «16» июня 2010г.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15:00Z</dcterms:created>
  <dc:creator>СОК</dc:creator>
  <dc:description/>
  <cp:keywords/>
  <dc:language>en-US</dc:language>
  <cp:lastModifiedBy>Пользователь</cp:lastModifiedBy>
  <cp:lastPrinted>2010-06-03T14:00:00Z</cp:lastPrinted>
  <dcterms:modified xsi:type="dcterms:W3CDTF">2010-06-03T08:01:00Z</dcterms:modified>
  <cp:revision>4</cp:revision>
  <dc:subject/>
  <dc:title>ИЗВЕЩЕНИЕ № __ от «___» __________ 200 _ года </dc:title>
</cp:coreProperties>
</file>