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/>
      </w:pPr>
      <w:r>
        <w:rPr>
          <w:b/>
          <w:szCs w:val="24"/>
        </w:rPr>
        <w:t>Меню лагеря с дневным пребыванием детей, профильных отрядов, трудового лагеря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ОУ «СОШ № 42».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ставлено исходя из 3-х разового питания учащихся. 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меню повторяется каждые 10 рабочих дней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кол-во детей 60 человек в лагере с дневным пребыванием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7"/>
        <w:gridCol w:w="1134"/>
        <w:gridCol w:w="2693"/>
        <w:gridCol w:w="1134"/>
      </w:tblGrid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НЬ 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к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блю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 (г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проду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лор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</w:rPr>
              <w:t>(ккал)</w:t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ВТРА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а «Дружба» молочная с масл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/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рисовая, крупа пшенная, молоко, сахар, соль, масло сливочное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,5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фейный напиток на сгущенном моло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фейный напиток, молоко сгущенное,  сахар, во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,2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ерброд с сыром с масл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/20/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, сыр «Костромской», масло сливо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ОБЕ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 из свежих огурц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урцы свежие, соль</w:t>
            </w:r>
          </w:p>
          <w:p>
            <w:pPr>
              <w:pStyle w:val="Normal"/>
              <w:rPr/>
            </w:pPr>
            <w:r>
              <w:rPr/>
              <w:t>масло растительное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,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 из разных овощ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.капуста, картофель, морковь, лук репка, горошек конс., соль, вода</w:t>
            </w:r>
          </w:p>
          <w:p>
            <w:pPr>
              <w:pStyle w:val="Normal"/>
              <w:rPr/>
            </w:pPr>
            <w:r>
              <w:rPr/>
              <w:t>масло растительное, смет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,9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ляш из говяд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/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вядина, масло растительное, лук репка, томатное пюре, мука в/с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,8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ное пю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, молоко, соль, масло сливо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,5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ток  из шипов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повник , сахар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8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8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ПОЛДНИ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й с лимон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/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-заварка, сахар, лимон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6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ожок слоеный с творог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 слоеное, яйцо, твор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,5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 ЗА Д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50,5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7"/>
        <w:gridCol w:w="1134"/>
        <w:gridCol w:w="2693"/>
        <w:gridCol w:w="1134"/>
      </w:tblGrid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НЬ 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к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блю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 (г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проду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лор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</w:rPr>
              <w:t>(ккал)</w:t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ВТРА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еканка из творога, со сгущенным моло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/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ворог, крупа манная, </w:t>
            </w:r>
          </w:p>
          <w:p>
            <w:pPr>
              <w:pStyle w:val="Normal"/>
              <w:rPr/>
            </w:pPr>
            <w:r>
              <w:rPr/>
              <w:t>вода, яйца, сахар, ванилин,сметана,соль</w:t>
            </w:r>
          </w:p>
          <w:p>
            <w:pPr>
              <w:pStyle w:val="Normal"/>
              <w:rPr/>
            </w:pPr>
            <w:r>
              <w:rPr/>
              <w:t>сухари, масло сливо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,1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й с лимон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/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-заварка, сахар, лимон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6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ерброд с масл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,  масло сливо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,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ОБЕ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 из белокочанной капусты с морков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а, морковь, соль, сахар, масло растительное, лим.кисл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 картофельный с бобовы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ковь,   картофель, лук репка, горох лущ.,</w:t>
            </w:r>
          </w:p>
          <w:p>
            <w:pPr>
              <w:pStyle w:val="Normal"/>
              <w:rPr/>
            </w:pPr>
            <w:r>
              <w:rPr/>
              <w:t>соль, вода</w:t>
            </w:r>
          </w:p>
          <w:p>
            <w:pPr>
              <w:pStyle w:val="Normal"/>
              <w:rPr/>
            </w:pPr>
            <w:r>
              <w:rPr/>
              <w:t>масло раститель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,7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фштекс «Домаш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вядина, масло растительное, с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,3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ны отварные с овощ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нные изделия,</w:t>
            </w:r>
          </w:p>
          <w:p>
            <w:pPr>
              <w:pStyle w:val="Normal"/>
              <w:rPr/>
            </w:pPr>
            <w:r>
              <w:rPr/>
              <w:t>масло сливочное, соль , морковь, лук реп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,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изю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юм, сахар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8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ПОЛДНИ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ф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очка  с орех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а, сахар, соль, яйцо, дрожжи, масло раст., изюм, вода, орехи гре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,4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 ЗА Д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25,9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7"/>
        <w:gridCol w:w="1134"/>
        <w:gridCol w:w="2693"/>
        <w:gridCol w:w="1134"/>
      </w:tblGrid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НЬ 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к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блю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 (г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проду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лор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</w:rPr>
              <w:t>(ккал)</w:t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ВТРА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а пшенная  молочная (вязк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/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пшенная, молоко, сахар, масло сливочное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,2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й с лимон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/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-заварка, сахар, лимон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6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ерброд с маслом шоколадн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шоколадное, хлеб</w:t>
            </w:r>
          </w:p>
          <w:p>
            <w:pPr>
              <w:pStyle w:val="Normal"/>
              <w:rPr/>
            </w:pPr>
            <w:r>
              <w:rPr/>
              <w:t>пшен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,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ОБЕ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 из свежих помидор, огурцов с маслом растительн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жие помидоры, свежие огурцы, лук репка, соль, масло ра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,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  из рыбной консервы (сайр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ерва рыбная,картофель, морковь, лук репка, масло растительное, соль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,1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 говяжья «По-строгановс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/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 говяжья, масло растительное, соус смет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,2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ша гречневая рассыпчат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гречневая, вода,масло сливо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,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виш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шня с/м, сахар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6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8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ПОЛДНИ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 «Фруктовый са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 мультифрукто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очка «Косич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а, сахар, соль, яйцо, дрожжи, масло раст., изюм, молоко, маргар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,2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к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 ЗА Д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0,8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7"/>
        <w:gridCol w:w="1134"/>
        <w:gridCol w:w="2693"/>
        <w:gridCol w:w="1134"/>
      </w:tblGrid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НЬ 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к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блю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 (г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проду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лор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</w:rPr>
              <w:t>(ккал)</w:t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ВТРА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 «Витаминны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.капуста, св.яблоки, морковь, сахар, масло раститель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,8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лет натур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йца, молоко,соль, масло сливочное,с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,6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й с лимон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/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-заварка, сахар, лимон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6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ерброд с колбасой полукопче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/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, колбаса «Детский сервела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,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ОБЕ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 картофельный с макаронными изделия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нные изделия, картофель, морковь, лук репка, масло растительное, вода, с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,0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лета из куриного филе (рублен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е куриное, соль, сухари, масло раст., хлеб пшен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,7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гу из овощ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, морковь, капуста, лук репка, масло растительное, соль, соус сметанный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8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кура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га, сахар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,9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8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ПОЛДНИ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ток из клюк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юква, сахар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ожок слоеный с ябло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 слоеное, яйцо, яблоки свеж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,0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ельс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 ЗА Д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64,0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7"/>
        <w:gridCol w:w="1134"/>
        <w:gridCol w:w="2693"/>
        <w:gridCol w:w="1134"/>
      </w:tblGrid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НЬ 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к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блю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 (г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проду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лор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</w:rPr>
              <w:t>(ккал)</w:t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ВТРА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а рисовая на молоке (вязк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/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упа рисовая, молоко, сахар, масло сливочное, во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,9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а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ао-порошок, сахар, молоко сгущ.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,9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ерброд с сыром с масл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/20/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, сыр «Костромской», масло сливо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ОБЕ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 из св.капусты с помидорами, огурцами, маслом растительн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.капуста, помидоры</w:t>
            </w:r>
          </w:p>
          <w:p>
            <w:pPr>
              <w:pStyle w:val="Normal"/>
              <w:rPr/>
            </w:pPr>
            <w:r>
              <w:rPr/>
              <w:t>огурцы, масло растительное, с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,9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щ с капустой и картофел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кла, св. капуста</w:t>
            </w:r>
          </w:p>
          <w:p>
            <w:pPr>
              <w:pStyle w:val="Normal"/>
              <w:rPr/>
            </w:pPr>
            <w:r>
              <w:rPr/>
              <w:t>картофель, морковь, лук репка, масло растительное, сахар, соль, сметана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0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фтели из говядины с рисом и красным соу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/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вядина, крупа рисовая, соль, лук репка, масло сливочное, мука в/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ное пю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, молоко, соль, масло сливо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,5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-заварка, сахар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9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8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ПОЛДНИ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й с лимон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/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-заварка, сахар, лимон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6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ожок слоеный с вареной сгущен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 слоеное, яйцо, сгущенное молоко варе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,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ш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 ЗА Д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78,9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7"/>
        <w:gridCol w:w="1134"/>
        <w:gridCol w:w="2693"/>
        <w:gridCol w:w="1134"/>
      </w:tblGrid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НЬ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к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блю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 (г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проду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лор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</w:rPr>
              <w:t>(ккал)</w:t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ВТРА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рники творожные с повидл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/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ог, яйца, сахар,</w:t>
            </w:r>
          </w:p>
          <w:p>
            <w:pPr>
              <w:pStyle w:val="Normal"/>
              <w:rPr/>
            </w:pPr>
            <w:r>
              <w:rPr/>
              <w:t>мука в/с, масло сливочное, повид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,95</w:t>
            </w:r>
          </w:p>
          <w:p>
            <w:pPr>
              <w:pStyle w:val="Normal"/>
              <w:rPr/>
            </w:pPr>
            <w:r>
              <w:rPr/>
              <w:t>49,4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-заварка, сахар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9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ерброд с колбасой полукопче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/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, колбаса «Детский сервела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,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ОБЕ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 из свежих помидор, огурцов с маслом растительн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жие помидоры, свежие огурцы, лук репка, соль, масло ра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,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и из свежей капус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.капуста, картофель</w:t>
            </w:r>
          </w:p>
          <w:p>
            <w:pPr>
              <w:pStyle w:val="Normal"/>
              <w:rPr/>
            </w:pPr>
            <w:r>
              <w:rPr/>
              <w:t xml:space="preserve">морковь, лук репка, </w:t>
            </w:r>
          </w:p>
          <w:p>
            <w:pPr>
              <w:pStyle w:val="Normal"/>
              <w:rPr/>
            </w:pPr>
            <w:r>
              <w:rPr/>
              <w:t>масло сливочное, сметана, соль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5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точки рыб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 с/м, хлеб пшеничный, вода, соль, яйцо, суха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,0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 с овощ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 пропаринный, лук репка, морковь, масло растительное, с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,47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свежих ябл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.яблоки, вода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34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8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ПОЛДНИ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й с лимон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/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-заварка, сахар, лимон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6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нежка «Уральская» с картофел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а в/с, яйцо, сахар, масло сливочное, соль, дрожжи, картоф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,3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/>
            </w:pPr>
            <w:r>
              <w:rPr/>
              <w:t>Бан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 ЗА Д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82,2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7"/>
        <w:gridCol w:w="1134"/>
        <w:gridCol w:w="2693"/>
        <w:gridCol w:w="1134"/>
      </w:tblGrid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НЬ 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к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блю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 (г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проду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лор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</w:rPr>
              <w:t>(ккал)</w:t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ВТРА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а пшенная  молочная (вязк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/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пшенная, молоко, сахар, масло сливочное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,2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й с лимон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/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-заварка, сахар, лимон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6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ерброд с масл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,  масло сливо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,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ОБЕ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 из свеклы с сыр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кла, сыр «Костромской», соль масло раститель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,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-пюре картофельный с грен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/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, морковь, лук репка, мука в/с, соль, молоко, масло сливочное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,6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3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ницель натуральный рубле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вядина, яйцо, соль, сухари, масло раститель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,0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ша гречневая- гарнир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греча, масло сливочное, соль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,1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ток  из шипов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повник , сахар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8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8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ПОЛДНИ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 «Фруктовый са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 мультифрукто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очка «Нежна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а в/с, сахар, масло сливочное, соль, дрожжи, молоко, масло ра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,0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/>
            </w:pPr>
            <w:r>
              <w:rPr/>
              <w:t>Яблок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 ЗА Д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79,7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7"/>
        <w:gridCol w:w="1134"/>
        <w:gridCol w:w="2693"/>
        <w:gridCol w:w="1134"/>
      </w:tblGrid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НЬ 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к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блю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 (г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проду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лор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</w:rPr>
              <w:t>(ккал)</w:t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ВТРА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 из моркови с изюм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ковь, изюм, сах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,3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лет с колбасными издел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йца, молоко, масло сливочное, колбаса варе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,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й с лимон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/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-заварка, сахар, лимон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6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ерброд с сыром с масл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/20/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, сыр «Костромской», масло сливо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ОБЕ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 из белокочанной капусты с морков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а, морковь, соль, сахар, масло растительное, лим.кисл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ольник «Ленинградский» с  рисовой круп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, крупа рисовая, морковь, лук репка, огурцы соленые, масло растительное, соль, сметана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0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ица отварная с овощ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ица 1кат., морковь, лук реп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,6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ное пю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, молоко, соль, масло сливо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,5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смеси сухофру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сь сухофруктов, сахар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2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8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ПОЛДНИ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виш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шня с/м, сахар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6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ожок печеный с мя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 дрожжевое, фарш из говяд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,6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/>
            </w:pPr>
            <w:r>
              <w:rPr/>
              <w:t>Гру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 ЗА Д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68,5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7"/>
        <w:gridCol w:w="1134"/>
        <w:gridCol w:w="2693"/>
        <w:gridCol w:w="1134"/>
      </w:tblGrid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НЬ 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к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блю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 (г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проду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лор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</w:rPr>
              <w:t>(ккал)</w:t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ВТРА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а «Дружба» молочная с масл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/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рисовая, крупа пшенная, молоко, сахар, соль, масло сливочное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,5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й с лимон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/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-заварка, сахар, лимон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6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ерброд с маслом шоколадн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шоколадное, хлеб</w:t>
            </w:r>
          </w:p>
          <w:p>
            <w:pPr>
              <w:pStyle w:val="Normal"/>
              <w:rPr/>
            </w:pPr>
            <w:r>
              <w:rPr/>
              <w:t>пшен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,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ОБЕ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 из свежих огурц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урцы свежие, соль</w:t>
            </w:r>
          </w:p>
          <w:p>
            <w:pPr>
              <w:pStyle w:val="Normal"/>
              <w:rPr/>
            </w:pPr>
            <w:r>
              <w:rPr/>
              <w:t>масло растительное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,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 из разных овощ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.капуста, картофель, морковь, лук репка, горошек конс., соль, вода</w:t>
            </w:r>
          </w:p>
          <w:p>
            <w:pPr>
              <w:pStyle w:val="Normal"/>
              <w:rPr/>
            </w:pPr>
            <w:r>
              <w:rPr/>
              <w:t>масло растительное, смет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,9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е «По-домашнем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/2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вядина, картофель, лук репка, масло сливочное, соль, томат-пюре, во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3,5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кура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га, сахар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,9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8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ПОЛДНИ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ь из с/м я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/м ягоды, сахар, крахмал картофельный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7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йка с повидл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 слоеное, повидло, яйцо, масло расти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,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/>
            </w:pPr>
            <w:r>
              <w:rPr/>
              <w:t>Алы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 ЗА Д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17,6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7"/>
        <w:gridCol w:w="1134"/>
        <w:gridCol w:w="2693"/>
        <w:gridCol w:w="1134"/>
      </w:tblGrid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НЬ 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к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блю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 (г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проду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лор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</w:rPr>
              <w:t>(ккал)</w:t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ВТРА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нная запеканка с мя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ны, мясо говядина, масло растительное, суха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,3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й с лимон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/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-заварка, сахар, лимон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6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терброд с масл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сливочное, хлеб</w:t>
            </w:r>
          </w:p>
          <w:p>
            <w:pPr>
              <w:pStyle w:val="Normal"/>
              <w:rPr/>
            </w:pPr>
            <w:r>
              <w:rPr/>
              <w:t>пшен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,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ОБЕ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 «Витаминны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.капуста, св.яблоки, морковь, сахар, масло раститель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,8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щ с капустой и картофел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right"/>
              <w:rPr/>
            </w:pPr>
            <w:r>
              <w:rPr/>
              <w:t>2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кла, св. капуста</w:t>
            </w:r>
          </w:p>
          <w:p>
            <w:pPr>
              <w:pStyle w:val="Normal"/>
              <w:rPr/>
            </w:pPr>
            <w:r>
              <w:rPr/>
              <w:t>картофель, морковь, лук репка, масло растительное, сахар, соль, сметана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0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в из отварной пт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е куриное, рис, морковь, лук репка, соль, масло раститель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,6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изю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юм, сахар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8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ПОЛДНИ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фид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,5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рушка с творог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а в/с, сахар, масло сливочное, яйцо, молоко, твор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,5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/>
            </w:pPr>
            <w:r>
              <w:rPr/>
              <w:t>Череш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 ЗА Д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84,9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20" w:right="5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4">
    <w:name w:val=" Знак Знак4"/>
    <w:basedOn w:val="Style11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3">
    <w:name w:val=" Знак Знак3"/>
    <w:basedOn w:val="Style11"/>
    <w:qFormat/>
    <w:rPr>
      <w:sz w:val="24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 Знак Знак2"/>
    <w:basedOn w:val="Style11"/>
    <w:qFormat/>
    <w:rPr>
      <w:lang w:val="ru-RU" w:bidi="ar-SA"/>
    </w:rPr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>
      <w:lang w:val="ru-RU" w:bidi="ar-SA"/>
    </w:rPr>
  </w:style>
  <w:style w:type="character" w:styleId="Style12">
    <w:name w:val=" Знак Знак"/>
    <w:basedOn w:val="Style11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2:30:00Z</dcterms:created>
  <dc:creator>Пользователь</dc:creator>
  <dc:description/>
  <cp:keywords/>
  <dc:language>en-US</dc:language>
  <cp:lastModifiedBy>Irina U</cp:lastModifiedBy>
  <cp:lastPrinted>2010-06-04T12:05:00Z</cp:lastPrinted>
  <dcterms:modified xsi:type="dcterms:W3CDTF">2010-06-04T08:06:00Z</dcterms:modified>
  <cp:revision>6</cp:revision>
  <dc:subject/>
  <dc:title>Меню лагеря с дневным пребыванием детей, профильных отрядов, трудового лагеря</dc:title>
</cp:coreProperties>
</file>