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ня 2010 года № 3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42»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ОУ «Средняя общеобразовательная школа № 42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16, Пермский край, г. Перм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con181pstu@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342) 247 77 4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вакова Татьян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6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2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>60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16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 800,00 (Сто сорок пять тысяч восем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25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7 июня 2010 г. с 09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10 июня 2010 г до 17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1 июня 2010 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МОУ «СОШ № 42» г. Перми</w:t>
        <w:tab/>
        <w:t xml:space="preserve">                                Т.В. Савакова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54:00Z</dcterms:created>
  <dc:creator>СОК</dc:creator>
  <dc:description/>
  <cp:keywords/>
  <dc:language>en-US</dc:language>
  <cp:lastModifiedBy>Your User Name</cp:lastModifiedBy>
  <cp:lastPrinted>2010-06-02T17:12:00Z</cp:lastPrinted>
  <dcterms:modified xsi:type="dcterms:W3CDTF">2010-06-04T07:56:00Z</dcterms:modified>
  <cp:revision>5</cp:revision>
  <dc:subject/>
  <dc:title>ИЗВЕЩЕНИЕ № __ от «___» __________ 200 _ года </dc:title>
</cp:coreProperties>
</file>