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4» июня 2010 года №  118   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пшеничный ,ржано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1.07.2010 по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 892,40 руб.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604,90руб., за счет ОМС – 104 287,50руб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11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0-06-04T08:49:00Z</cp:lastPrinted>
  <dcterms:modified xsi:type="dcterms:W3CDTF">2010-06-04T04:49:00Z</dcterms:modified>
  <cp:revision>267</cp:revision>
  <dc:subject/>
  <dc:title>ИЗВЕЩЕНИЕ № __ от «___» __________ 200 _ года </dc:title>
</cp:coreProperties>
</file>