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питания в летнем лагере с дневным пребыванием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>МОУ «Средняя общеобразовательная школа № 1»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>
          <w:sz w:val="28"/>
          <w:szCs w:val="28"/>
        </w:rPr>
      </w:pPr>
      <w:r>
        <w:rPr>
          <w:sz w:val="28"/>
          <w:szCs w:val="28"/>
        </w:rPr>
        <w:t>г. Пермь</w:t>
        <w:tab/>
        <w:t>4 июня 2010 года</w:t>
      </w:r>
    </w:p>
    <w:p>
      <w:pPr>
        <w:pStyle w:val="Normal"/>
        <w:tabs>
          <w:tab w:val="clear" w:pos="708"/>
          <w:tab w:val="left" w:pos="6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>1.1 Председатель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юричева Валентина Семеновна – директор МОУ «СОШ № 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Члены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кова Надежда Борисовна – заведующая хозяйством МОУ «СОШ № 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ова Наталья Васильевна – главный бухгалтер МОУ  «СОШ № 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Секретарь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мешева Екатерина Петровна – секретарь МОУ «СОШ № 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именование предмета запроса котировок: </w:t>
      </w:r>
      <w:r>
        <w:rPr>
          <w:b/>
          <w:i/>
          <w:sz w:val="28"/>
          <w:szCs w:val="28"/>
        </w:rPr>
        <w:t>Организация питания в летнем лагере с дневным пребыванием дет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извещение № 15848 от  27 мая 2010 года, размещено на  официальном сайте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дминистрация города Перми ( </w:t>
      </w:r>
      <w:hyperlink r:id="rId2">
        <w:r>
          <w:rPr>
            <w:rStyle w:val="InternetLink"/>
          </w:rPr>
          <w:t>www.gorodperm.ru</w:t>
        </w:r>
      </w:hyperlink>
      <w:r>
        <w:rPr>
          <w:sz w:val="28"/>
          <w:szCs w:val="28"/>
        </w:rPr>
        <w:t xml:space="preserve">) в сети Интерн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мая 2010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Максимальная цена муниципального контракта  242 4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Источник финансирования закупки: бюджет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>а) 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>б) 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в) 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>г) 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>д) 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уборку и мытье посуды, использованной при приготовлении блюд и при питани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г. Пермь, ул.Калинина, д.19  МОУ «СОШ № 1» г. Пер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18 дней (</w:t>
      </w:r>
      <w:r>
        <w:rPr>
          <w:sz w:val="22"/>
          <w:szCs w:val="22"/>
        </w:rPr>
        <w:t>лагерь с дневным пребыванием детей)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Цена услуг по организации питания должна включать в себя все налоги, уплаченные или подлежащие уплате,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окончании указанного в извещении о проведении запроса котировок  срока 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Участники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66"/>
        <w:gridCol w:w="2668"/>
        <w:gridCol w:w="20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( для юридического лица), фамилия, имя. отчество (для физического лица)</w:t>
            </w:r>
          </w:p>
          <w:p>
            <w:pPr>
              <w:pStyle w:val="Normal"/>
              <w:rPr/>
            </w:pPr>
            <w:r>
              <w:rPr/>
              <w:t>участника размещения заказ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онный номер ( по Журналу регистрации поступления котировочных заявок)</w:t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МУПОП «Комбинат школьного питания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 400 рубл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Иванова В.Н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 400 рубле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>
          <w:sz w:val="28"/>
          <w:szCs w:val="28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 следующе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признать соответствующей требованиям, установленным в извещении о проведении запроса котировок первую заявк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* цена котировочной заявки (соответствующей всем требованиям, установленным в извещении о проведении запроса котировок) ПМУПОП «Комбинат школьного питания» составляет  </w:t>
      </w:r>
      <w:r>
        <w:rPr>
          <w:b/>
          <w:bCs/>
          <w:sz w:val="28"/>
          <w:szCs w:val="28"/>
        </w:rPr>
        <w:t>242 400 (Двести сорок две тысячи четыреста рублей 00 копеек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тировочная комиссия оценила котировочные заявки и приняла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1  признать победителем в проведении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МУПОП «Комбинат школьного питан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Юридический адрес: 614101, г.Пермь, ул.Ласьвинская , д.3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тический адрес: 614101, г.Пермь, ул.Ласьвинская , д.3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/ф  255-24-41; 255-28-5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Цена муниципального контракта 242 400 рублей 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. Настоящий протокол подлежит размещению на Официальном сайте «Администрация города Перми</w:t>
      </w:r>
      <w:r>
        <w:rPr>
          <w:b/>
          <w:sz w:val="28"/>
          <w:szCs w:val="28"/>
        </w:rPr>
        <w:t xml:space="preserve">» ( </w:t>
      </w:r>
      <w:hyperlink r:id="rId3">
        <w:r>
          <w:rPr>
            <w:rStyle w:val="InternetLink"/>
          </w:rPr>
          <w:t>www.gorodperm.ru</w:t>
        </w:r>
      </w:hyperlink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 </w:t>
      </w:r>
      <w:r>
        <w:rPr>
          <w:sz w:val="28"/>
          <w:szCs w:val="28"/>
        </w:rPr>
        <w:t>Подпис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    _______________ В.С. Нестюричева</w:t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   Н.Б. Бы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  Н.В. К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:          ________________  Е.П. Леме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токолу рассмотрения и оцен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тировочных заявок</w:t>
      </w:r>
    </w:p>
    <w:p>
      <w:pPr>
        <w:pStyle w:val="Normal"/>
        <w:jc w:val="right"/>
        <w:rPr/>
      </w:pPr>
      <w:r>
        <w:rPr>
          <w:sz w:val="28"/>
          <w:szCs w:val="28"/>
        </w:rPr>
        <w:t>от 4 июня 201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750"/>
        <w:gridCol w:w="1729"/>
        <w:gridCol w:w="2564"/>
        <w:gridCol w:w="1440"/>
        <w:gridCol w:w="182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 для юридического лица), фамилия 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/ 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принят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я о несоответств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 предлага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я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ровоч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УПОП «Комбинат школьного питания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ответст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 4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Иванова В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соответст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 соответст. котировочной заявки требованиям из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 4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    _______________ В.С. Нестюричева</w:t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   Н.Б. Бы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  Н.В. К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:          ________________  Е.П. Лемешева</w:t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Заказчика:                         __________________ Н.Б. Б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 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37:00Z</dcterms:created>
  <dc:creator>User</dc:creator>
  <dc:description/>
  <cp:keywords/>
  <dc:language>en-US</dc:language>
  <cp:lastModifiedBy>User</cp:lastModifiedBy>
  <cp:lastPrinted>2010-06-04T10:29:00Z</cp:lastPrinted>
  <dcterms:modified xsi:type="dcterms:W3CDTF">2010-06-04T04:30:00Z</dcterms:modified>
  <cp:revision>3</cp:revision>
  <dc:subject/>
  <dc:title>ПРОТОКОЛ №  1</dc:title>
</cp:coreProperties>
</file>