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4» июня 2010года  №3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31 от «04» июня 2010 г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b/>
          <w:sz w:val="22"/>
          <w:szCs w:val="22"/>
        </w:rPr>
        <w:t xml:space="preserve"> Перчатки медицинские смотровые  нестерильные.</w:t>
      </w:r>
    </w:p>
    <w:p>
      <w:pPr>
        <w:pStyle w:val="Normal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382"/>
        <w:gridCol w:w="2282"/>
        <w:gridCol w:w="2285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Предлагаемые характеристики товара в рамках установленных параметров и условий 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уральный латекс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ная обработка для облегчения надевание перчаток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дренны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урированная, шероховатая поверхность в области ладони и пальце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манжеты, м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40 и не более 25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, м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0,1 и не более 0,1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ая эластичност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sz w:val="18"/>
                <w:szCs w:val="18"/>
                <w:lang w:val="en-US"/>
              </w:rPr>
              <w:t>AQL –</w:t>
            </w:r>
            <w:r>
              <w:rPr>
                <w:sz w:val="18"/>
                <w:szCs w:val="18"/>
              </w:rPr>
              <w:t>коэфициэнт качеств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ниже 1,5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ind w:firstLine="708"/>
        <w:jc w:val="both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Перчатки медицинские хирургические стерильные.</w:t>
      </w:r>
    </w:p>
    <w:p>
      <w:pPr>
        <w:pStyle w:val="Normal"/>
        <w:spacing w:lineRule="auto" w:line="264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438"/>
        <w:gridCol w:w="2524"/>
        <w:gridCol w:w="2159"/>
      </w:tblGrid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Предлагаемые характеристики товара в рамках установленных параметров и условий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уральный латек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ная обработка для облегчения надевание перчаток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дренны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урированная, шероховатая поверхность в области ладон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ьская упаков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мическое строение  с изогнутыми пальцам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с окантовкой, м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80 м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, м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0,14 и не более 0,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стерилиз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мма-луч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Перчатки  нитриловые неопудренные нестерильные.</w:t>
      </w:r>
    </w:p>
    <w:p>
      <w:pPr>
        <w:pStyle w:val="Normal"/>
        <w:spacing w:lineRule="auto" w:line="26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298"/>
        <w:gridCol w:w="2764"/>
        <w:gridCol w:w="2061"/>
      </w:tblGrid>
      <w:tr>
        <w:trPr/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Предлагаемые характеристики товара в рамках установленных параметров и условий 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тический нитриловый латекс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ная обработка для облегчения надевание перчаток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пудренна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урированная, шероховатая поверхность в области ладони, пальцев и тыльной стороны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манжеты с окантовкой, мм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, мм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0,1 и не более 0,1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анатомическое строени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ая эластичность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sz w:val="18"/>
                <w:szCs w:val="18"/>
                <w:lang w:val="en-US"/>
              </w:rPr>
              <w:t>AQL –</w:t>
            </w:r>
            <w:r>
              <w:rPr>
                <w:sz w:val="18"/>
                <w:szCs w:val="18"/>
              </w:rPr>
              <w:t>коэфициэнт качеств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ниже 1,5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_____________________                      ____________________         ___________________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64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spacing w:lineRule="auto" w:line="26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64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3:08:00Z</dcterms:created>
  <dc:creator>маткина</dc:creator>
  <dc:description/>
  <cp:keywords/>
  <dc:language>en-US</dc:language>
  <cp:lastModifiedBy>kalmikov</cp:lastModifiedBy>
  <dcterms:modified xsi:type="dcterms:W3CDTF">2010-06-04T06:32:00Z</dcterms:modified>
  <cp:revision>8</cp:revision>
  <dc:subject/>
  <dc:title>Приложение № 1</dc:title>
</cp:coreProperties>
</file>