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июня 2010года  №3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ы диагностически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сты диагностически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№ 32 от «04» июня 2010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>
          <w:b/>
          <w:sz w:val="22"/>
          <w:szCs w:val="22"/>
        </w:rPr>
        <w:t>Тест - полоски к глюкометру One Touch Ultr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682"/>
        <w:gridCol w:w="2548"/>
        <w:gridCol w:w="2589"/>
      </w:tblGrid>
      <w:tr>
        <w:trPr/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нсоров в комплект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змер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секун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с момента ввода в эксплуатацию, мес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 </w:t>
      </w:r>
      <w:r>
        <w:rPr>
          <w:b/>
          <w:sz w:val="22"/>
          <w:szCs w:val="22"/>
        </w:rPr>
        <w:t>Тест - полоски к глюкометру Ascensia Entrust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732"/>
        <w:gridCol w:w="2644"/>
        <w:gridCol w:w="2576"/>
      </w:tblGrid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 в соответствии со значениями уровня глюкозы в цельной кров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ующий чи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 в комплект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ук в комплект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с момента ввода в эксплуатацию, мес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  <w:r>
        <w:rPr>
          <w:b/>
          <w:sz w:val="22"/>
          <w:szCs w:val="22"/>
        </w:rPr>
        <w:t>Тест - полоски к глюкометру Элта Сателлит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2700"/>
        <w:gridCol w:w="2538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5 секунд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е количество крови для получения результата анали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нсоров в комплек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сенс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химический мет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с момента ввода в эксплуатацию, ме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3:30:00Z</dcterms:created>
  <dc:creator>маткина</dc:creator>
  <dc:description/>
  <cp:keywords/>
  <dc:language>en-US</dc:language>
  <cp:lastModifiedBy>kalmikov</cp:lastModifiedBy>
  <dcterms:modified xsi:type="dcterms:W3CDTF">2010-06-04T04:25:00Z</dcterms:modified>
  <cp:revision>7</cp:revision>
  <dc:subject/>
  <dc:title>Приложение № 1</dc:title>
</cp:coreProperties>
</file>