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4» июня 2010 года №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делия медицинского назначения «Тесты диагностическ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 xml:space="preserve">Товар поставляется одной партией. Поставка осуществляется в течение 3-х (трех) рабочих дней с момента заключения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6 460,00 рублей (Пятьдесят шесть тысяч четыреста шестьдеся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1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вар должен сопровождаться </w:t>
      </w:r>
      <w:r>
        <w:rPr>
          <w:rStyle w:val="Style15"/>
          <w:rFonts w:cs="Times New Roman"/>
        </w:rPr>
        <w:t>заверенными поставщиком копиями соответствующих документов, подтверждающих качество товара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25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6-04T07:38:00Z</dcterms:modified>
  <cp:revision>11</cp:revision>
  <dc:subject/>
  <dc:title>ИЗВЕЩЕНИЕ № __ от «___» __________ 200 _ года </dc:title>
</cp:coreProperties>
</file>