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14 от «04» июн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содержанию газонов вдоль дорог Дзержинского района г.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газонов  вдоль дорог Дзерж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 по 14.10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 804,54 руб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2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6-04T09:14:00Z</cp:lastPrinted>
  <dcterms:modified xsi:type="dcterms:W3CDTF">2010-06-04T03:15:00Z</dcterms:modified>
  <cp:revision>53</cp:revision>
  <dc:subject/>
  <dc:title>ИЗВЕЩЕНИЕ № __ от «___» __________ 200 _ года </dc:title>
</cp:coreProperties>
</file>