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20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                                                                     </w:t>
      </w:r>
      <w:r>
        <w:rPr/>
        <w:tab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проса котировок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№</w:t>
      </w:r>
      <w:r>
        <w:rPr>
          <w:rFonts w:cs="Times New Roman CYR" w:ascii="Times New Roman CYR" w:hAnsi="Times New Roman CYR"/>
          <w:bCs/>
        </w:rPr>
        <w:t>14 от «04» июня 2010 г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tbl>
      <w:tblPr>
        <w:tblW w:w="10818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  <w:gridCol w:w="503"/>
      </w:tblGrid>
      <w:tr>
        <w:trPr>
          <w:trHeight w:val="360" w:hRule="atLeast"/>
        </w:trPr>
        <w:tc>
          <w:tcPr>
            <w:tcW w:w="108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выполнение работ по содержанию газонов вдоль дорог Дзержинского района г.Перми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еречень газонов</w:t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08" w:type="dxa"/>
              <w:jc w:val="left"/>
              <w:tblInd w:w="7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5760"/>
              <w:gridCol w:w="2520"/>
            </w:tblGrid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нахождение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адрес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0"/>
                    <w:jc w:val="center"/>
                    <w:rPr/>
                  </w:pPr>
                  <w:r>
                    <w:rPr/>
                    <w:t>Площадь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в.м.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Ленина (дом №84,86,92 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Малкова, 16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Малкова, лесная з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.Космонавтов (от р.Данилиха до ул.Столбовая обе стороны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 четной стороне до дома №82а 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Локомотивная (нечетная сторон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.Космонавтов (от ул.Плеханова до путепровод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5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Окулова (откосы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исанова, (нечетная сторон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 2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етропавловская,185 (откос у мемориала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Ул. Кронштадская (ш.Космонавтов, 88,92,104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Докучаева, 24 – напротив в лесной зоне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.Космонавтов (от ул.Малкова до ул.Подлесная со стороны парка)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Толмачева,17 (откосы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Большевистская, 171 – напротив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етропавловская (нечетная сторона от ул.Хохрякова до ул.Крисанова, вдоль трамвайных путей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вор ул.Папанинцев и ул.Барамзино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Ул. Плеханова ( дома №48,58,60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8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18*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заданию заказчи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930</w:t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ИТОГ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 20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и состав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шение травы (2 раза за период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борка от мусора (1 раз в 10 суток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воз мусора – 56.2727 т.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 к выполнению работ:</w:t>
            </w:r>
          </w:p>
        </w:tc>
        <w:tc>
          <w:tcPr>
            <w:tcW w:w="5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Для предотвращения засоления почв следует после косьбы убирать скошенную траву и опавшие листья в течении су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/>
        <w:t xml:space="preserve">2. </w:t>
      </w:r>
      <w:r>
        <w:rPr>
          <w:spacing w:val="-4"/>
        </w:rPr>
        <w:t xml:space="preserve">Вывозка мусора, скошенной травы и листвы производится на санкционированную свалку в течении суток. Выполненные работы предъявляются заказчику по факту вывезенного мусора с предоставлением справки, подтверждающей вывезенный объем, с санкционированной свалки. Высота травы не должна превышать 15  с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sz w:val="24"/>
      <w:lang w:val="ru-RU" w:bidi="ar-SA"/>
    </w:rPr>
  </w:style>
  <w:style w:type="character" w:styleId="7">
    <w:name w:val=" Знак Знак7"/>
    <w:basedOn w:val="Style14"/>
    <w:qFormat/>
    <w:rPr>
      <w:sz w:val="16"/>
      <w:szCs w:val="16"/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52:00Z</dcterms:created>
  <dc:creator>Владелец</dc:creator>
  <dc:description/>
  <cp:keywords/>
  <dc:language>en-US</dc:language>
  <cp:lastModifiedBy>Владелец</cp:lastModifiedBy>
  <cp:lastPrinted>2010-02-12T12:53:00Z</cp:lastPrinted>
  <dcterms:modified xsi:type="dcterms:W3CDTF">2010-06-04T03:07:00Z</dcterms:modified>
  <cp:revision>12</cp:revision>
  <dc:subject/>
  <dc:title>МУНИЦИПАЛЬНЫЙ КОНТРАКТ №43</dc:title>
</cp:coreProperties>
</file>