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на</w:t>
      </w:r>
      <w:r>
        <w:rPr>
          <w:caps w:val="false"/>
          <w:smallCaps w:val="false"/>
          <w:sz w:val="24"/>
          <w:szCs w:val="24"/>
        </w:rPr>
        <w:t xml:space="preserve"> </w:t>
      </w:r>
      <w:bookmarkStart w:id="0" w:name="OLE_LINK1"/>
      <w:r>
        <w:rPr>
          <w:b w:val="false"/>
          <w:caps w:val="false"/>
          <w:smallCaps w:val="false"/>
          <w:sz w:val="24"/>
          <w:szCs w:val="24"/>
        </w:rPr>
        <w:t>поставку комплектов электронных идентификаторов</w:t>
      </w:r>
      <w:bookmarkEnd w:id="0"/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4» июня 2010 года</w:t>
        <w:br/>
        <w:tab/>
        <w:tab/>
        <w:tab/>
        <w:tab/>
        <w:tab/>
        <w:tab/>
        <w:tab/>
        <w:tab/>
        <w:tab/>
        <w:tab/>
        <w:t xml:space="preserve">        11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Ардашев Сергей Николаевич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охов Денис Анатольевич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поставка комплектов электронных идентификаторов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 13 от «24» ма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4» ма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295 0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поставляемых товаров: 360 комплектов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поставки товаров: г. Пермь, ул.Ленина,23 каб. 315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поставки товаров: в течение 10 календарных дней с момента подписания муниципального контракт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оимость товаров включает в себя расходы на доставку и разгрузку поставленного товара до места, указанного Заказчиком, иные затраты, связанные с доставкой товара Заказчику, расходы на уплату таможенных пошлин, налогов, в том числе НДС, сборов и иных обязательных платежей, прочих накладных расходов, связанных с поставкой товар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      Заказчик осуществляет оплату безналичным перечислением денежных средств в течение 10 (десяти) банковских дней со дня поставки товара исполнителем по указанному адресу при условии предоставлении всех необходимых расчетных документов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ВИТЕК-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72098,5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рпорация информационных систе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5679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Инстар-Технолодж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84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Инстар-Технолодж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14000, г.Пермь, ул.Советская, 51А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на муниципального контракта 248400,00 (Двести сорок восемь тысяч четыреста) рублей 00 коп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ОО «Корпорация информационных систем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14068 г.Пермь, ул.Петропавловская, 103, оф.23)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4"/>
          <w:szCs w:val="24"/>
        </w:rPr>
        <w:t>Цена муниципального контракта 256790,00 (двести пятьдесят шесть тысяч семьсот девяносто) рублей 00 коп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Председатель:                                                 __________________              Пантелеев А.Г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 xml:space="preserve">Члены комиссии:                                           __________________               Голева Е.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__________________              Ардашев С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 xml:space="preserve">              __________________             Малых Н.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________             Стампель Н.Н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___________________             Мох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заказчика:                          _____________________            Бобров М.Н.   </w:t>
      </w:r>
    </w:p>
    <w:sectPr>
      <w:footerReference w:type="default" r:id="rId3"/>
      <w:type w:val="nextPage"/>
      <w:pgSz w:w="11906" w:h="16838"/>
      <w:pgMar w:left="1440" w:right="1111" w:gutter="0" w:header="0" w:top="1134" w:footer="561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5:26:00Z</dcterms:created>
  <dc:creator>Институт госзакупок РАГС</dc:creator>
  <dc:description/>
  <cp:keywords/>
  <dc:language>en-US</dc:language>
  <cp:lastModifiedBy>hozu2</cp:lastModifiedBy>
  <cp:lastPrinted>2010-06-04T11:41:00Z</cp:lastPrinted>
  <dcterms:modified xsi:type="dcterms:W3CDTF">2010-06-04T06:02:00Z</dcterms:modified>
  <cp:revision>3</cp:revision>
  <dc:subject/>
  <dc:title>ПРОТОКОЛ ОЦЕНКИ И СОПОСТАВЛЕНИЯ ЗАЯВОК НА УЧАСТИЕ В КОНКУРСЕ </dc:title>
</cp:coreProperties>
</file>